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pr02"/>
      <w:bookmarkEnd w:id="0"/>
      <w:r>
        <w:rPr>
          <w:b/>
        </w:rPr>
        <w:t>МЕДИКО-ЭКОНОМИЧЕСКИЙ КОНТРОЛЬ (МЭ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bookmarkStart w:id="1" w:name="pr02"/>
      <w:bookmarkStart w:id="2" w:name="pr02"/>
      <w:bookmarkEnd w:id="2"/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горитм, применяемый при всех условиях оказания медицинской помощи (заболевания, не входящие в программу ОМС и заболевания, в зависимости от пол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sz w:val="28"/>
          <w:szCs w:val="28"/>
        </w:rPr>
        <w:t>Перечень заболеваний и отдельных состояний по МКБ-10, не входящих в программу обязательного медицинского страхов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50 -  А 64; А15 - А 19; F00 -  F 99; В20 -  В24; Z00.4; Z02.1; Z02.4; Z02.6; Z02.5 у лиц старше 18 лет; Z 02.8; Z02.9; Z03.0; Z04.0; Z04.6; Z10.0; Z10.2; Z10.3; Z11.1; Z11.3; Z11.4; Z13.3; Z20; Z21; Z22.4; Z 41; Z50.2; Z50.3; Z50.4; Z51.9; Z52; Z 53.2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5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6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59; Z60; Z61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62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63; Z65.0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65.3; Z70, Z71.9; Z72.5; Z72.6; Z72.8; Z72.9; Z74; Z75; Z76.3; Z76.5; Z76.8; Z76.9; R75, R78.0-R78.5, Группа диагнозов Z72.0; Z72.1; Z72.2 – возможно применение  по итогам диспансеризации определенных групп взрослого населения;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2. Диагноз не соответствует полу – </w:t>
      </w:r>
      <w:r>
        <w:rPr>
          <w:sz w:val="28"/>
          <w:szCs w:val="28"/>
        </w:rPr>
        <w:t>данная проверка должна осуществляться при всех проверках МЭК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МКБ, используемых исключительно у лиц мужского пола: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6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0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3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4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5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7.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2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3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4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9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0.9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0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1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8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9.9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89.5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52.4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6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1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2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3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8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9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3.9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8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4.9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5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.2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.3;Z12.5.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МКБ, используемых исключительно у лиц женского пола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34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7.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1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3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4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5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6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0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1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2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3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4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7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7.9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8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79.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6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7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2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0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1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6.9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7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8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0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1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2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3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8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8.9;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89.4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6.3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9.2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70.5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0.0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0.1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1.0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1.1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8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1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3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4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6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7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1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2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3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4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7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8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9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0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1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2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3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4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5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6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0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1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3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4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7.9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8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9.2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9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0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29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4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9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1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75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1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2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3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4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6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89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0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1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2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6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7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0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1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2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3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4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5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6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7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8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8.9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99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54.6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5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0.6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0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1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3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5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6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7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8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1.9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2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87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.4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4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40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41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5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50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51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.6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9.2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83.3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0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1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2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3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6.8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1.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2.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0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0.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0.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2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1.6;</w:t>
      </w:r>
      <w:r>
        <w:rPr>
          <w:strike/>
          <w:sz w:val="28"/>
          <w:szCs w:val="28"/>
        </w:rPr>
        <w:t>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2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2.0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2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.0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.8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4.9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0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1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2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3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4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6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7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8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5.9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6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39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43.7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7.5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97.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ка тарифа</w:t>
      </w:r>
      <w:r>
        <w:rPr>
          <w:sz w:val="28"/>
          <w:szCs w:val="28"/>
        </w:rPr>
        <w:t xml:space="preserve"> - тариф проверяется в соответствии с регламентом информационного взаимодействия и Т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Не подлежат оплате случаи оказания медицинской помощи после официально установленной даты смерти,</w:t>
      </w:r>
      <w:r>
        <w:rPr>
          <w:sz w:val="28"/>
          <w:szCs w:val="28"/>
        </w:rPr>
        <w:t xml:space="preserve"> за исключением ситуаций, когда </w:t>
      </w:r>
      <w:r>
        <w:rPr>
          <w:rFonts w:eastAsia="Calibri"/>
          <w:sz w:val="28"/>
          <w:szCs w:val="28"/>
          <w:lang w:eastAsia="en-US"/>
        </w:rPr>
        <w:t>дата окончания случая совпадает с датой смерти пациента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ЭК по амбулаторно-поликлинической помощ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u w:val="single"/>
        </w:rPr>
        <w:t>Ограничение отдельных МКБ по возраст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ая проверка действует для счетов по межтерриториальным взаиморасчетам.</w:t>
      </w:r>
      <w:r>
        <w:rPr>
          <w:b/>
          <w:sz w:val="28"/>
          <w:szCs w:val="28"/>
        </w:rPr>
        <w:t xml:space="preserve"> Для внутриобластных счетов данная проверка не проводится</w:t>
      </w:r>
      <w:r>
        <w:rPr>
          <w:b/>
          <w:strike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1 – применяется у детей в возрасте от 0 до 3 ле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2 – применяется у детей в возрасте от 3 лет до 14 ле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3 – применяется у детей в возрасте от 15 до 17 ле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.8 – возраст пациента 18 лет и старш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бращение по заболеванию</w:t>
      </w:r>
      <w:r>
        <w:rPr>
          <w:sz w:val="28"/>
          <w:szCs w:val="28"/>
          <w:u w:val="single"/>
        </w:rPr>
        <w:t xml:space="preserve"> (</w:t>
      </w:r>
      <w:r>
        <w:rPr>
          <w:b/>
          <w:sz w:val="28"/>
          <w:szCs w:val="28"/>
          <w:u w:val="single"/>
        </w:rPr>
        <w:t>метод оплаты 1)</w:t>
      </w:r>
      <w:r>
        <w:rPr>
          <w:sz w:val="28"/>
          <w:szCs w:val="28"/>
        </w:rPr>
        <w:t xml:space="preserve"> - посещения в поликлинику, выполненные с целью диагностики, консультирования и/или лечения. Число посещений при данной цели должно быть не менее двух (не учитываются посещения к специалистам 26,60,63,81,8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анной целью, в том числе,  оформляется направление на медико-социальную экспертизу, при этом в счете реестре  поле « </w:t>
      </w:r>
      <w:r>
        <w:rPr>
          <w:sz w:val="28"/>
          <w:szCs w:val="28"/>
          <w:u w:val="single"/>
          <w:lang w:val="en-US"/>
        </w:rPr>
        <w:t>mse</w:t>
      </w:r>
      <w:r>
        <w:rPr>
          <w:sz w:val="28"/>
          <w:szCs w:val="28"/>
          <w:u w:val="single"/>
        </w:rPr>
        <w:t>» равное 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азовое обращение по заболеванию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метод оплаты 1.1</w:t>
      </w:r>
      <w:r>
        <w:rPr>
          <w:sz w:val="28"/>
          <w:szCs w:val="28"/>
        </w:rPr>
        <w:t>) – обращение по заболеванию с целью диагностики, лечения, консультирования, состоит из одного посещения (не учитываются посещения к специалистам 26,60,63,81,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едицинская реабилитация с применением роботизированной техники и без применения роботизированной техники</w:t>
      </w:r>
      <w:r>
        <w:rPr>
          <w:b/>
          <w:sz w:val="28"/>
          <w:szCs w:val="28"/>
        </w:rPr>
        <w:t xml:space="preserve"> – (методы оплаты 1.3.1 и 1.3.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яется при оказании амбулаторной помощи только медицинскими организациями, получившими объемы по данному виду медицинской помощи по специальности неврология, терапия, травматология и ортопедия. Законченный случай включает не менее 3 посещений к специалисту. Необходим объем выполненных медицинских услуг в соответствии с Т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МКБ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«Областной Соль-Илецкий ЦМР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 xml:space="preserve">91, </w:t>
            </w:r>
            <w:r>
              <w:rPr>
                <w:lang w:val="en-US"/>
              </w:rPr>
              <w:t>G</w:t>
            </w:r>
            <w:r>
              <w:rPr/>
              <w:t xml:space="preserve">45.0, </w:t>
            </w:r>
            <w:r>
              <w:rPr>
                <w:lang w:val="en-US"/>
              </w:rPr>
              <w:t>G</w:t>
            </w:r>
            <w:r>
              <w:rPr/>
              <w:t xml:space="preserve">53.0, </w:t>
            </w:r>
            <w:r>
              <w:rPr>
                <w:lang w:val="en-US"/>
              </w:rPr>
              <w:t>G</w:t>
            </w:r>
            <w:r>
              <w:rPr/>
              <w:t xml:space="preserve">54.0, </w:t>
            </w:r>
            <w:r>
              <w:rPr>
                <w:lang w:val="en-US"/>
              </w:rPr>
              <w:t>G</w:t>
            </w:r>
            <w:r>
              <w:rPr/>
              <w:t xml:space="preserve">54.1, </w:t>
            </w:r>
            <w:r>
              <w:rPr>
                <w:lang w:val="en-US"/>
              </w:rPr>
              <w:t>G</w:t>
            </w:r>
            <w:r>
              <w:rPr/>
              <w:t xml:space="preserve">54.2, </w:t>
            </w:r>
            <w:r>
              <w:rPr>
                <w:lang w:val="en-US"/>
              </w:rPr>
              <w:t>G</w:t>
            </w:r>
            <w:r>
              <w:rPr/>
              <w:t xml:space="preserve">54.3, </w:t>
            </w:r>
            <w:r>
              <w:rPr>
                <w:lang w:val="en-US"/>
              </w:rPr>
              <w:t>G</w:t>
            </w:r>
            <w:r>
              <w:rPr/>
              <w:t xml:space="preserve">54.4, </w:t>
            </w:r>
            <w:r>
              <w:rPr>
                <w:lang w:val="en-US"/>
              </w:rPr>
              <w:t>G</w:t>
            </w:r>
            <w:r>
              <w:rPr/>
              <w:t xml:space="preserve">54.8, </w:t>
            </w:r>
            <w:r>
              <w:rPr>
                <w:lang w:val="en-US"/>
              </w:rPr>
              <w:t>G</w:t>
            </w:r>
            <w:r>
              <w:rPr/>
              <w:t xml:space="preserve">55.1, </w:t>
            </w:r>
            <w:r>
              <w:rPr>
                <w:lang w:val="en-US"/>
              </w:rPr>
              <w:t>G</w:t>
            </w:r>
            <w:r>
              <w:rPr/>
              <w:t xml:space="preserve">55.3, </w:t>
            </w:r>
            <w:r>
              <w:rPr>
                <w:lang w:val="en-US"/>
              </w:rPr>
              <w:t>G</w:t>
            </w:r>
            <w:r>
              <w:rPr/>
              <w:t xml:space="preserve">55.8, </w:t>
            </w:r>
            <w:r>
              <w:rPr>
                <w:lang w:val="en-US"/>
              </w:rPr>
              <w:t>G</w:t>
            </w:r>
            <w:r>
              <w:rPr/>
              <w:t xml:space="preserve">56.0, </w:t>
            </w:r>
            <w:r>
              <w:rPr>
                <w:lang w:val="en-US"/>
              </w:rPr>
              <w:t>G</w:t>
            </w:r>
            <w:r>
              <w:rPr/>
              <w:t xml:space="preserve">56.2, </w:t>
            </w:r>
            <w:r>
              <w:rPr>
                <w:lang w:val="en-US"/>
              </w:rPr>
              <w:t>G</w:t>
            </w:r>
            <w:r>
              <w:rPr/>
              <w:t xml:space="preserve">56.3,  </w:t>
            </w:r>
            <w:r>
              <w:rPr>
                <w:lang w:val="en-US"/>
              </w:rPr>
              <w:t>G</w:t>
            </w:r>
            <w:r>
              <w:rPr/>
              <w:t xml:space="preserve">57.0, </w:t>
            </w:r>
            <w:r>
              <w:rPr>
                <w:lang w:val="en-US"/>
              </w:rPr>
              <w:t>G</w:t>
            </w:r>
            <w:r>
              <w:rPr/>
              <w:t xml:space="preserve">57.2, </w:t>
            </w:r>
            <w:r>
              <w:rPr>
                <w:lang w:val="en-US"/>
              </w:rPr>
              <w:t>G</w:t>
            </w:r>
            <w:r>
              <w:rPr/>
              <w:t xml:space="preserve">57.3, </w:t>
            </w:r>
            <w:r>
              <w:rPr>
                <w:lang w:val="en-US"/>
              </w:rPr>
              <w:t>G</w:t>
            </w:r>
            <w:r>
              <w:rPr/>
              <w:t xml:space="preserve">57.4, </w:t>
            </w:r>
            <w:r>
              <w:rPr>
                <w:lang w:val="en-US"/>
              </w:rPr>
              <w:t>G</w:t>
            </w:r>
            <w:r>
              <w:rPr/>
              <w:t xml:space="preserve">57.5, </w:t>
            </w:r>
            <w:r>
              <w:rPr>
                <w:lang w:val="en-US"/>
              </w:rPr>
              <w:t>G</w:t>
            </w:r>
            <w:r>
              <w:rPr/>
              <w:t xml:space="preserve">57.6, </w:t>
            </w:r>
            <w:r>
              <w:rPr>
                <w:lang w:val="en-US"/>
              </w:rPr>
              <w:t>G</w:t>
            </w:r>
            <w:r>
              <w:rPr/>
              <w:t xml:space="preserve">57.8, </w:t>
            </w:r>
            <w:r>
              <w:rPr>
                <w:lang w:val="en-US"/>
              </w:rPr>
              <w:t>G</w:t>
            </w:r>
            <w:r>
              <w:rPr/>
              <w:t xml:space="preserve">58.0, </w:t>
            </w:r>
            <w:r>
              <w:rPr>
                <w:lang w:val="en-US"/>
              </w:rPr>
              <w:t>G</w:t>
            </w:r>
            <w:r>
              <w:rPr/>
              <w:t xml:space="preserve">58.8, </w:t>
            </w:r>
            <w:r>
              <w:rPr>
                <w:lang w:val="en-US"/>
              </w:rPr>
              <w:t>G</w:t>
            </w:r>
            <w:r>
              <w:rPr/>
              <w:t xml:space="preserve">62.8, </w:t>
            </w:r>
            <w:r>
              <w:rPr>
                <w:lang w:val="en-US"/>
              </w:rPr>
              <w:t>G</w:t>
            </w:r>
            <w:r>
              <w:rPr/>
              <w:t>80-</w:t>
            </w:r>
            <w:r>
              <w:rPr>
                <w:lang w:val="en-US"/>
              </w:rPr>
              <w:t>G</w:t>
            </w:r>
            <w:r>
              <w:rPr/>
              <w:t xml:space="preserve">83, </w:t>
            </w:r>
            <w:r>
              <w:rPr>
                <w:lang w:val="en-US"/>
              </w:rPr>
              <w:t>G</w:t>
            </w:r>
            <w:r>
              <w:rPr/>
              <w:t xml:space="preserve">93.4, </w:t>
            </w:r>
            <w:r>
              <w:rPr>
                <w:lang w:val="en-US"/>
              </w:rPr>
              <w:t>G</w:t>
            </w:r>
            <w:r>
              <w:rPr/>
              <w:t xml:space="preserve">93.8, </w:t>
            </w:r>
            <w:r>
              <w:rPr>
                <w:lang w:val="en-US"/>
              </w:rPr>
              <w:t>M</w:t>
            </w:r>
            <w:r>
              <w:rPr/>
              <w:t xml:space="preserve">43.5, </w:t>
            </w:r>
            <w:r>
              <w:rPr>
                <w:lang w:val="en-US"/>
              </w:rPr>
              <w:t>M</w:t>
            </w:r>
            <w:r>
              <w:rPr/>
              <w:t xml:space="preserve">47.1, </w:t>
            </w:r>
            <w:r>
              <w:rPr>
                <w:lang w:val="en-US"/>
              </w:rPr>
              <w:t>M</w:t>
            </w:r>
            <w:r>
              <w:rPr/>
              <w:t xml:space="preserve">47.2, </w:t>
            </w:r>
            <w:r>
              <w:rPr>
                <w:lang w:val="en-US"/>
              </w:rPr>
              <w:t>M</w:t>
            </w:r>
            <w:r>
              <w:rPr/>
              <w:t xml:space="preserve">48.8, </w:t>
            </w:r>
            <w:r>
              <w:rPr>
                <w:lang w:val="en-US"/>
              </w:rPr>
              <w:t>M</w:t>
            </w:r>
            <w:r>
              <w:rPr/>
              <w:t xml:space="preserve">50, </w:t>
            </w:r>
            <w:r>
              <w:rPr>
                <w:lang w:val="en-US"/>
              </w:rPr>
              <w:t>M</w:t>
            </w:r>
            <w:r>
              <w:rPr/>
              <w:t xml:space="preserve">51, </w:t>
            </w:r>
            <w:r>
              <w:rPr>
                <w:lang w:val="en-US"/>
              </w:rPr>
              <w:t>M</w:t>
            </w:r>
            <w:r>
              <w:rPr/>
              <w:t xml:space="preserve">53, </w:t>
            </w:r>
            <w:r>
              <w:rPr>
                <w:lang w:val="en-US"/>
              </w:rPr>
              <w:t>M</w:t>
            </w:r>
            <w:r>
              <w:rPr/>
              <w:t xml:space="preserve">54, </w:t>
            </w:r>
            <w:r>
              <w:rPr>
                <w:lang w:val="en-US"/>
              </w:rPr>
              <w:t>M</w:t>
            </w:r>
            <w:r>
              <w:rPr/>
              <w:t>96.1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91.1, T91.3, T91.2, T92.0 T92.1 T92.2 T92.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92.4 T92.5 T92.6 T92.8 T93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93.1 T93.2 T93.3 T93.4 T93.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94.0 T95.2 T95.3 T95.4 T95.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2.5 M24.4 M24.5 M24.6 M41 M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84.0 M84.1 M84.2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48.3 M15-M19, M16.4, M16.5, M17.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7.3 M19.1 M43.5, M92.5, M93.0, M93.1, M93.2, M93.3, M93.4, M93.5, M75.0 M96.0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02.8 M05.8 M06.0 M07.3 M08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08.3 M08, M09.0 M10.0 M12.5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13.8 </w:t>
            </w:r>
            <w:r>
              <w:rPr>
                <w:lang w:val="en-US"/>
              </w:rPr>
              <w:t>M</w:t>
            </w:r>
            <w:r>
              <w:rPr/>
              <w:t>15-</w:t>
            </w:r>
            <w:r>
              <w:rPr>
                <w:lang w:val="en-US"/>
              </w:rPr>
              <w:t>M</w:t>
            </w:r>
            <w:r>
              <w:rPr/>
              <w:t xml:space="preserve">19 </w:t>
            </w:r>
            <w:r>
              <w:rPr>
                <w:lang w:val="en-US"/>
              </w:rPr>
              <w:t>M</w:t>
            </w:r>
            <w:r>
              <w:rPr/>
              <w:t xml:space="preserve">24.4 </w:t>
            </w:r>
            <w:r>
              <w:rPr>
                <w:lang w:val="en-US"/>
              </w:rPr>
              <w:t>M</w:t>
            </w:r>
            <w:r>
              <w:rPr/>
              <w:t>24.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24.6 </w:t>
            </w:r>
            <w:r>
              <w:rPr>
                <w:lang w:val="en-US"/>
              </w:rPr>
              <w:t>M</w:t>
            </w:r>
            <w:r>
              <w:rPr/>
              <w:t xml:space="preserve">40-43 </w:t>
            </w:r>
            <w:r>
              <w:rPr>
                <w:lang w:val="en-US"/>
              </w:rPr>
              <w:t>M</w:t>
            </w:r>
            <w:r>
              <w:rPr/>
              <w:t xml:space="preserve">45 </w:t>
            </w:r>
            <w:r>
              <w:rPr>
                <w:lang w:val="en-US"/>
              </w:rPr>
              <w:t>M</w:t>
            </w:r>
            <w:r>
              <w:rPr/>
              <w:t>75 М91-93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</w:t>
            </w:r>
            <w:r>
              <w:rPr/>
              <w:t xml:space="preserve">30.1 </w:t>
            </w:r>
            <w:r>
              <w:rPr>
                <w:lang w:val="en-US"/>
              </w:rPr>
              <w:t>J</w:t>
            </w:r>
            <w:r>
              <w:rPr/>
              <w:t xml:space="preserve">30.2 </w:t>
            </w:r>
            <w:r>
              <w:rPr>
                <w:lang w:val="en-US"/>
              </w:rPr>
              <w:t>J</w:t>
            </w:r>
            <w:r>
              <w:rPr/>
              <w:t xml:space="preserve">30.3 </w:t>
            </w:r>
            <w:r>
              <w:rPr>
                <w:lang w:val="en-US"/>
              </w:rPr>
              <w:t>J</w:t>
            </w:r>
            <w:r>
              <w:rPr/>
              <w:t xml:space="preserve">35.0, </w:t>
            </w:r>
            <w:r>
              <w:rPr>
                <w:lang w:val="en-US"/>
              </w:rPr>
              <w:t>J</w:t>
            </w:r>
            <w:r>
              <w:rPr/>
              <w:t xml:space="preserve">35.3, </w:t>
            </w:r>
            <w:r>
              <w:rPr>
                <w:lang w:val="en-US"/>
              </w:rPr>
              <w:t>J</w:t>
            </w:r>
            <w:r>
              <w:rPr/>
              <w:t>39.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J</w:t>
            </w:r>
            <w:r>
              <w:rPr/>
              <w:t xml:space="preserve">37.1 </w:t>
            </w:r>
            <w:r>
              <w:rPr>
                <w:lang w:val="en-US"/>
              </w:rPr>
              <w:t>J</w:t>
            </w:r>
            <w:r>
              <w:rPr/>
              <w:t xml:space="preserve">40 </w:t>
            </w:r>
            <w:r>
              <w:rPr>
                <w:lang w:val="en-US"/>
              </w:rPr>
              <w:t>J</w:t>
            </w:r>
            <w:r>
              <w:rPr/>
              <w:t xml:space="preserve">41.0 </w:t>
            </w:r>
            <w:r>
              <w:rPr>
                <w:lang w:val="en-US"/>
              </w:rPr>
              <w:t>J</w:t>
            </w:r>
            <w:r>
              <w:rPr/>
              <w:t xml:space="preserve">42 </w:t>
            </w:r>
            <w:r>
              <w:rPr>
                <w:lang w:val="en-US"/>
              </w:rPr>
              <w:t>J</w:t>
            </w:r>
            <w:r>
              <w:rPr/>
              <w:t xml:space="preserve">44.8 </w:t>
            </w:r>
            <w:r>
              <w:rPr>
                <w:lang w:val="en-US"/>
              </w:rPr>
              <w:t>J</w:t>
            </w:r>
            <w:r>
              <w:rPr/>
              <w:t>45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J45.1 J45.8 J98.8 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20.8 L20.9 L40 L40.5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30.0 N70.1 N72 N73.6 N73.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80.0 N83.2 N97</w:t>
            </w:r>
          </w:p>
        </w:tc>
      </w:tr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</w:t>
            </w:r>
            <w:r>
              <w:rPr>
                <w:lang w:val="en-US"/>
              </w:rPr>
              <w:t xml:space="preserve"> «</w:t>
            </w:r>
            <w:r>
              <w:rPr/>
              <w:t>ОЦМР</w:t>
            </w:r>
            <w:r>
              <w:rPr>
                <w:lang w:val="en-US"/>
              </w:rPr>
              <w:t>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90.5 G50 G51 G54 G56 G57 G6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80.0 G81.1 M42.1 M45, M5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51 M53 M54 I69 I63 I61 M48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91.1-T91.3 T92.1-T92.3 T92.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93.1-T93.3 T93.5 T94.0 M24.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84 B9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5  M16 M17 M4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УЗ «Орский врачебно-физкультурный диспансер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69 I69.4 G51 G54 G56 G5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62 G80.0 G81.1 M24.5, M4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46 M48 M50 M51 M53 M54 M42.0, M42.1 T90.5, M19.1, M19.8, M72.0, T95.3, M12.5, M23.2, M75.0, M75.2, M77.0, M77.1, T91.1-T91.3 T92.1-T92.3 T91.8, T92.8 T93.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92.5 T93.1-T93.3 T93.5 T94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5 M16 M17 M24.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84.0 B91 M41 M91 Q65 Q6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68 Q70-74 Q7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казание неотложной помощи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метод оплаты 2.1.</w:t>
      </w:r>
      <w:r>
        <w:rPr>
          <w:sz w:val="28"/>
          <w:szCs w:val="28"/>
        </w:rPr>
        <w:t xml:space="preserve"> – в поликлинике и на дому; </w:t>
      </w: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– в приемном покое)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Случаи оказания </w:t>
      </w:r>
      <w:r>
        <w:rPr>
          <w:b/>
          <w:sz w:val="28"/>
          <w:szCs w:val="28"/>
        </w:rPr>
        <w:t>неотложной помощи</w:t>
      </w:r>
      <w:r>
        <w:rPr>
          <w:sz w:val="28"/>
          <w:szCs w:val="28"/>
        </w:rPr>
        <w:t xml:space="preserve"> проверяются на соответствие форме помощи, которая может иметь только экстренный или неотложный характер. Применение тарифа по вышеназванным методам при плановой форме помощи не допускается. 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Cs w:val="28"/>
        </w:rPr>
        <w:t xml:space="preserve">Не подлежат оплате посещения по </w:t>
      </w:r>
      <w:r>
        <w:rPr>
          <w:b/>
          <w:szCs w:val="28"/>
        </w:rPr>
        <w:t>неотложной помощи</w:t>
      </w:r>
      <w:r>
        <w:rPr>
          <w:szCs w:val="28"/>
        </w:rPr>
        <w:t xml:space="preserve"> в приемном отделении (метод оплаты 2.2) медицинской организации, в которую пациент в этот день был госпитализирован.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Cs w:val="28"/>
        </w:rPr>
        <w:t xml:space="preserve">Случаи оказания </w:t>
      </w:r>
      <w:r>
        <w:rPr>
          <w:b/>
          <w:szCs w:val="28"/>
        </w:rPr>
        <w:t xml:space="preserve">неотложной помощи </w:t>
      </w:r>
      <w:r>
        <w:rPr>
          <w:szCs w:val="28"/>
        </w:rPr>
        <w:t>в поликлинике и госпитализации пациента в стационар в этот день подлежат оплате по общим правилам возможности пересечения поликлинических посещений со стационарным лечением.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Случай оказания неотложной помощи состоит из одного посещения, диагноз не может быть из группы </w:t>
      </w:r>
      <w:r>
        <w:rPr>
          <w:szCs w:val="28"/>
          <w:lang w:val="en-US"/>
        </w:rPr>
        <w:t>Z</w:t>
      </w:r>
      <w:r>
        <w:rPr>
          <w:szCs w:val="28"/>
        </w:rPr>
        <w:t xml:space="preserve"> по МКБ-10.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В случае оказания неотложной помощи в условиях поликлиники и дальнейшего продолжения лечения в условиях поликлиники, обращение по заболеванию оформляется при последующих посещениях. 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Не подлежит оплате случай неотложной помощи в условиях поликлиники в один день с обращением и/или посещением по одному блоку заболеваний в одной медицинской организации по одной специальности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подлежат оплате два случая по неотложной помощи в один день у одного специалиста в одной МО</w:t>
      </w:r>
      <w:r>
        <w:rPr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осещение с профилактической целью (метод оплаты 3) – </w:t>
      </w:r>
      <w:r>
        <w:rPr>
          <w:sz w:val="28"/>
          <w:szCs w:val="28"/>
        </w:rPr>
        <w:t>посещения с целью профилактики, в том числе диспансерное наблюдение по заболеванию, которое идентифицируется по коду цели посещения – 1.3., может состоять из посещений к нескольким специалист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части заказных услуг при приеме профилактической цели по диспансерному наблюдению по заболеванию необходимо применять следующий алгоритм: к оплате принимается не более 4 случаев диспансерного наблюдения за 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ключение составляют заболевания по коду МКБ Е10, Е11 – случай диспансерного наблюдения – не более 1-го раза в месяц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97 - 1 раз в месяц в течение года (12 месяцев)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46 (у уролога) – 1 раз в месяц в течение года (12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блюдение беременных женщин (метод оплаты 3.3)</w:t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szCs w:val="28"/>
        </w:rPr>
        <w:t>Тариф законченного случая наблюдения женщин в период беременности включает в себя весь алгоритм обследования беременной женщины в соответствии с нормативными документами. Оплата законченного случая производится поэтапно (ежемесячно) в размере одной седьмой от утвержденного для этих целей тарифа. Общее количество этапов для целей оплаты не должно превышать семи. При этом, возможно предъявление на оплату 2 этапов за один месяц: начало и конец месяц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диспансерного наблюдения за беременными возможно выставление на оплату обращения по заболеванию или разового посещения по заболеванию у акушера-гинеколога только при следующих МКБ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7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83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84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5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8. Не оплачиваются посещения к стоматологу женщин в период беременности, содержащие профилактический осмотр (КСГ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009). Профилактический осмотр у стоматолога включены в тариф «наблюдение беременных женщин».</w:t>
      </w:r>
    </w:p>
    <w:p>
      <w:pPr>
        <w:pStyle w:val="TextBodyIndent"/>
        <w:spacing w:lineRule="auto" w:line="240" w:before="0" w:after="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плата заместительной почечной терап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лата заместительной почечной терапии методом гемодиализа в амбулаторных условиях осуществляется за законченный случай, которым является один календарный месяц (или период(ы) в рамках календарного месяца) по тарифу, рассчитанному с учетом количества сеансов за период лечения, и утвержденных Тарифным соглашением стоимости сеанса за период лечения и средней стоимости (тарифа) транспортировки пациента к месту проведения диализа и обратно. Применение двух тарифов (за сеанс и транспортировку) одномоментно является обязательным условием предъявления на оплату услуг гемодиализа. Страховые медицинские организации при проведении контрольно-экспертных мероприятий при выявлении дефектов в оказании медицинской помощи финансовые санкции накладывают только на стоимость заместительной почечной терапии ( без учета стоимости транспортировки пациента)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szCs w:val="28"/>
        </w:rPr>
        <w:t xml:space="preserve">Посещения с целью заместительной почечной терапии </w:t>
      </w:r>
      <w:r>
        <w:rPr>
          <w:b/>
          <w:szCs w:val="28"/>
        </w:rPr>
        <w:t>могут пересекаться</w:t>
      </w:r>
      <w:r>
        <w:rPr>
          <w:szCs w:val="28"/>
        </w:rPr>
        <w:t xml:space="preserve"> с любыми целями в условиях поликлиники, круглосуточного стационара, стационара дневного пребывания, скорой медицинской помощи.</w:t>
      </w:r>
    </w:p>
    <w:p>
      <w:pPr>
        <w:pStyle w:val="TextBodyIndent"/>
        <w:spacing w:lineRule="auto" w:line="240"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В рамках одного случая могут быть разные виды диализа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ециальные диагностические обследования:</w:t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плексное обследование репродуктивных органов у женщин в целях раннего выявления новообразований в БМДЦЖЗ "Белая роза" (метод оплаты 4.5.1. – после 35 лет; 4.5.2. – в возрасте от 21 до 34 лет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к оплате не более 1 раза в год от МО у лиц не моложе 21 года в соответствии с ТС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u w:val="single"/>
        </w:rPr>
        <w:t>Обследование в мобильном урологическом комплексе с целью выявления ЗНО у мужчин</w:t>
      </w:r>
      <w:r>
        <w:rPr>
          <w:sz w:val="28"/>
          <w:szCs w:val="28"/>
        </w:rPr>
        <w:t xml:space="preserve"> (метод оплаты 4.4)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инимается к оплате не более 1 раза в год от ГАУЗ «ОКБ№2»</w:t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u w:val="single"/>
        </w:rPr>
        <w:t>Комплексное обследование по бесплодному браку (метод оплаты 4.1.1 и 4.1.2)</w:t>
      </w:r>
      <w:r>
        <w:rPr/>
        <w:t>– выполняется следующими медицинскими организациями: ГАУЗ «ГКБ №2», ГАУЗ «ОКБ№2», ООО «Классика», ООО «Ньюлайф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ариф «Катамнестическое наблюдение за детьми с перинатальной патологие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для оплаты помощи, оказываемой кабинетами катамнеза в ГАУЗ «ООКБ №2», ГАУЗ «ГКБ №5» г. Орска, ГБУЗ «ББСМП» с учетом категории сложности пациен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 сложности (метод оплаты 4.3.2.): кратность наблюдения в период до 1 года жизни 6 раз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сложности (метод оплаты 4.3.1.): кратность наблюдения в период до 1 года жизни 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ыставление в один отчетный месяц случая профилактического осмотра несовершеннолетнего и катамнестического наблюдения за детьми с перинатальной патологией.</w:t>
      </w:r>
    </w:p>
    <w:p>
      <w:pPr>
        <w:pStyle w:val="TextBodyIndent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При выставлении в один отчётный месяц случая профилактического осмотра несовершеннолетних и случая «катамнестического наблюдения за детьми с перинатальной патологией» приоритет в оплате отдавать случаям «катамнестического наблюдения за детьми с перинатальной патологией».</w:t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инамическое наблюдение за пациентом, перенесшим трансплантацию органов </w:t>
      </w:r>
      <w:r>
        <w:rPr>
          <w:sz w:val="28"/>
          <w:szCs w:val="28"/>
        </w:rPr>
        <w:t xml:space="preserve">(метод оплаты 4.6) объемы выполняет ГБУЗ «ГКБ №1» г. Оренбурга, не более 6 раз в году. Объем обследований определен стандартом оказания медицинской помощи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240" w:before="0" w:after="0"/>
        <w:ind w:left="-23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u w:val="single"/>
        </w:rPr>
        <w:t>Оплата диагностических исследований</w:t>
      </w:r>
      <w:r>
        <w:rPr>
          <w:b/>
          <w:szCs w:val="28"/>
        </w:rPr>
        <w:t>:</w:t>
      </w:r>
      <w:r>
        <w:rPr>
          <w:szCs w:val="28"/>
        </w:rPr>
        <w:t xml:space="preserve"> Оплата диагностических исследований: компьютерной томографии, </w:t>
      </w:r>
      <w:r>
        <w:rPr>
          <w:rStyle w:val="FontStyle61"/>
          <w:sz w:val="28"/>
          <w:szCs w:val="28"/>
        </w:rPr>
        <w:t xml:space="preserve">магнитно-резонансной томографии, ультразвукового исследования сердечно-сосудистой системы, эндоскопических диагностических исследований, </w:t>
      </w:r>
      <w:r>
        <w:rPr>
          <w:spacing w:val="-4"/>
          <w:szCs w:val="28"/>
        </w:rPr>
        <w:t>молекулярно-генетических исследований, иммуногистохимических</w:t>
      </w:r>
      <w:r>
        <w:rPr>
          <w:szCs w:val="28"/>
        </w:rPr>
        <w:t xml:space="preserve"> исследований и патолого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</w:t>
      </w:r>
      <w:r>
        <w:rPr>
          <w:rStyle w:val="FontStyle61"/>
          <w:sz w:val="28"/>
          <w:szCs w:val="28"/>
        </w:rPr>
        <w:t xml:space="preserve">, </w:t>
      </w:r>
      <w:r>
        <w:rPr>
          <w:szCs w:val="28"/>
        </w:rPr>
        <w:t>тестирования на выявление новой коронавирусной инфекции (СО</w:t>
      </w:r>
      <w:r>
        <w:rPr>
          <w:szCs w:val="28"/>
          <w:lang w:val="en-US"/>
        </w:rPr>
        <w:t>VID</w:t>
      </w:r>
      <w:r>
        <w:rPr>
          <w:szCs w:val="28"/>
        </w:rPr>
        <w:t xml:space="preserve">-19), </w:t>
      </w:r>
      <w:r>
        <w:rPr>
          <w:rStyle w:val="FontStyle61"/>
          <w:sz w:val="28"/>
          <w:szCs w:val="28"/>
        </w:rPr>
        <w:t xml:space="preserve">проводимых пациентам, получающим амбулаторное лечение, осуществляется медицинским организациям, которым Комиссией по разработке ТП ОМС утвержден план на проведение этих исследований, при наличии направлений лечащего врача, </w:t>
      </w:r>
      <w:r>
        <w:rPr>
          <w:szCs w:val="28"/>
        </w:rPr>
        <w:t>оказывающего первичную медико-санитарную помощь.</w:t>
      </w:r>
    </w:p>
    <w:p>
      <w:pPr>
        <w:pStyle w:val="TextBodyIndent"/>
        <w:spacing w:lineRule="auto" w:line="240" w:before="0" w:after="0"/>
        <w:ind w:left="-23" w:hanging="0"/>
        <w:jc w:val="both"/>
        <w:rPr/>
      </w:pPr>
      <w:r>
        <w:rPr>
          <w:szCs w:val="28"/>
        </w:rPr>
        <w:t>Исключением являются случаи 1 этапа диспансеризации и профилактических медицинских осмотров несовершеннолетних, в стоимость которых включены исследования из приведенного выше перечня: ФГДС в возрасте 45 лет, эхокардиография в возрастах 1 месяц и 6 лет.</w:t>
      </w:r>
      <w:r>
        <w:rPr>
          <w:szCs w:val="20"/>
        </w:rPr>
        <w:t xml:space="preserve"> </w:t>
      </w:r>
    </w:p>
    <w:p>
      <w:pPr>
        <w:pStyle w:val="TextBodyIndent"/>
        <w:spacing w:lineRule="auto" w:line="240"/>
        <w:ind w:left="-25" w:firstLine="709"/>
        <w:jc w:val="both"/>
        <w:rPr>
          <w:szCs w:val="28"/>
        </w:rPr>
      </w:pPr>
      <w:r>
        <w:rPr>
          <w:szCs w:val="20"/>
        </w:rPr>
        <w:t xml:space="preserve">Не допускается пересечение по срокам с случаями лечения в условия стационара. </w:t>
      </w:r>
      <w:r>
        <w:rPr>
          <w:rStyle w:val="FontStyle61"/>
          <w:sz w:val="28"/>
          <w:szCs w:val="28"/>
        </w:rPr>
        <w:t xml:space="preserve"> Возможно проведение в один день нескольких диагностических исследований.</w:t>
      </w:r>
    </w:p>
    <w:p>
      <w:pPr>
        <w:pStyle w:val="Normal"/>
        <w:jc w:val="both"/>
        <w:rPr>
          <w:rStyle w:val="FontStyle61"/>
          <w:sz w:val="28"/>
          <w:szCs w:val="28"/>
        </w:rPr>
      </w:pPr>
      <w:r>
        <w:rPr>
          <w:szCs w:val="28"/>
        </w:rPr>
      </w:r>
    </w:p>
    <w:p>
      <w:pPr>
        <w:pStyle w:val="Heading1"/>
        <w:ind w:firstLine="708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плата </w:t>
      </w:r>
      <w:r>
        <w:rPr>
          <w:rStyle w:val="FontStyle61"/>
          <w:sz w:val="28"/>
          <w:szCs w:val="28"/>
        </w:rPr>
        <w:t>компьютерной томографии и магнитно-резонансной томографии</w:t>
      </w:r>
      <w:r>
        <w:rPr>
          <w:bCs w:val="false"/>
          <w:sz w:val="28"/>
          <w:szCs w:val="28"/>
        </w:rPr>
        <w:t xml:space="preserve"> в случае проведения исследования двух и более анатомических областей/органов осуществляется по тарифу, включающему в себя стоимость всех проведенных исследований и, при наличии показаний, анестезиологического пособия. При этом только для одного из этих случаев может применяться тариф, учитывающий применение контрастного вещества или использование анестезиологического пособ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61"/>
          <w:sz w:val="28"/>
          <w:szCs w:val="28"/>
        </w:rPr>
        <w:t>Оплата маммографии и жидкостной цитологии в рамках проведения диспансеризации определенных групп населения (приказ МЗ РФ от 13.03.2019 г. № 124н) в случае, когда эти диагностические исследования выполняются медицинской организацией не по месту проведения диспансеризации, оплачиваются СМО (</w:t>
      </w:r>
      <w:r>
        <w:rPr>
          <w:sz w:val="28"/>
          <w:szCs w:val="20"/>
        </w:rPr>
        <w:t xml:space="preserve">при оплате реестров счетов в рамках межтерриториальных расчетов – ТФОМС) </w:t>
      </w:r>
      <w:r>
        <w:rPr>
          <w:rStyle w:val="FontStyle61"/>
          <w:sz w:val="28"/>
          <w:szCs w:val="28"/>
        </w:rPr>
        <w:t>медицинской организации, выполнившей исследования, за счет медицинской организации, проводившей диспансеризацию (при наличии от нее направления).</w:t>
      </w:r>
    </w:p>
    <w:p>
      <w:pPr>
        <w:pStyle w:val="Normal"/>
        <w:jc w:val="both"/>
        <w:rPr>
          <w:rStyle w:val="FontStyle61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длежат оплате диагностические исследования на коронавирусную инфекцию, проведенные медицинским работникам (по номеру снилс) при условии отсутствия амбулаторных посещений по заболеваниям органов дыхания.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сечения амбулаторных посещений</w:t>
      </w:r>
    </w:p>
    <w:p>
      <w:pPr>
        <w:pStyle w:val="Normal"/>
        <w:spacing w:before="0" w:after="160"/>
        <w:jc w:val="both"/>
        <w:rPr/>
      </w:pPr>
      <w:r>
        <w:rPr>
          <w:bCs/>
          <w:sz w:val="28"/>
          <w:szCs w:val="28"/>
        </w:rPr>
        <w:t>При анализе законченных случаев по поликлинике не допускается пересечение случаев по срокам в следующих ситуациях в 1 МО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обращения по заболеванию у одного специалиста (</w:t>
      </w:r>
      <w:r>
        <w:rPr>
          <w:b/>
          <w:bCs/>
          <w:sz w:val="28"/>
          <w:szCs w:val="28"/>
          <w:u w:val="single"/>
        </w:rPr>
        <w:t xml:space="preserve">исключение – обращения по заболеванию по коду МКБ </w:t>
      </w:r>
      <w:r>
        <w:rPr>
          <w:b/>
          <w:bCs/>
          <w:sz w:val="28"/>
          <w:szCs w:val="28"/>
          <w:u w:val="single"/>
          <w:lang w:val="en-US"/>
        </w:rPr>
        <w:t>Z</w:t>
      </w:r>
      <w:r>
        <w:rPr>
          <w:b/>
          <w:bCs/>
          <w:sz w:val="28"/>
          <w:szCs w:val="28"/>
          <w:u w:val="single"/>
        </w:rPr>
        <w:t>22.8, U07</w:t>
      </w:r>
      <w:r>
        <w:rPr>
          <w:b/>
          <w:bCs/>
          <w:sz w:val="28"/>
          <w:szCs w:val="28"/>
        </w:rPr>
        <w:t xml:space="preserve">)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диспансеризация по заболеванию и любые профилактические цели у одного специалиста - </w:t>
      </w:r>
      <w:r>
        <w:rPr>
          <w:sz w:val="28"/>
          <w:szCs w:val="28"/>
        </w:rPr>
        <w:t>алгоритм применяется только в части заказанных услуг, когда оба случая являются «заказанными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осещения по другим обстоятельствам с любыми целями по всем специальностям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алгоритм применяется только в части заказанных услуг, когда оба случая являются «заказанными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осещения Центров здоровья и диспансеризация определенных групп взрослого населения - </w:t>
      </w:r>
      <w:r>
        <w:rPr>
          <w:sz w:val="28"/>
          <w:szCs w:val="28"/>
        </w:rPr>
        <w:t>алгоритм применяется только в части заказанных услуг,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ещения по неотложной помощи в один день у одного специалиста в одной МО</w:t>
      </w:r>
      <w:r>
        <w:rPr>
          <w:szCs w:val="28"/>
        </w:rPr>
        <w:t xml:space="preserve">. 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несколько целей «диспансерное наблюдение больных» у одного специалиста</w:t>
      </w:r>
    </w:p>
    <w:p>
      <w:pPr>
        <w:pStyle w:val="Normal"/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пересекающихся по срокам поликлинических посещений, оплате подлежит первый случ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ересечении по срокам поликлинических посещений приоритет в оплате отдавать случаям профилактических осмотров несовершеннолетних и всем видам диспансеризации определенных групп взрослого населения и детей си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Амбулаторная помощь в период лечения в стационаре  </w:t>
      </w:r>
    </w:p>
    <w:p>
      <w:pPr>
        <w:pStyle w:val="Normal"/>
        <w:jc w:val="both"/>
        <w:rPr>
          <w:rStyle w:val="FontStyle61"/>
          <w:sz w:val="28"/>
          <w:szCs w:val="28"/>
        </w:rPr>
      </w:pPr>
      <w:r>
        <w:rPr>
          <w:sz w:val="28"/>
          <w:szCs w:val="28"/>
        </w:rPr>
        <w:t>Не подлежат оплате случаи оказания амбулаторной помощи в период стационарного лечения, за исключением дня поступления и выписки, неотложной стоматологической помощи (оказывается в соответствии с порядком оказания неотложной стоматологической помощи), и посещений с консультативной целью в другой медицинской организации. Не подлежат оплате случаи оказания медицинской помощи в приемном отделении с любой целью, если в этом день больной госпитализирован в данный стационар. Случаи лечения в стационарах дневного пребывания могут пересекаться с амбулаторными посещениями, за исключением обращений по заболеванию по одному профилю. Не подлежат оплате диагностические исследования (</w:t>
      </w:r>
      <w:r>
        <w:rPr>
          <w:sz w:val="28"/>
        </w:rPr>
        <w:t xml:space="preserve">компьютерной томографии, </w:t>
      </w:r>
      <w:r>
        <w:rPr>
          <w:rStyle w:val="FontStyle61"/>
          <w:sz w:val="28"/>
          <w:szCs w:val="28"/>
        </w:rPr>
        <w:t xml:space="preserve">магнитно-резонансной томографии, ультразвукового исследования сердечно-сосудистой системы, эндоскопических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61"/>
          <w:sz w:val="28"/>
          <w:szCs w:val="28"/>
        </w:rPr>
        <w:t xml:space="preserve">диагностических исследований, гистологических исследований и молекулярно-генетических исследований с целью выявления онкологических заболеваний и подбора таргетной терапии, </w:t>
      </w:r>
      <w:r>
        <w:rPr>
          <w:sz w:val="28"/>
          <w:szCs w:val="28"/>
        </w:rPr>
        <w:t>тестирование на выявление новой коронавирусной инфекции (СО</w:t>
      </w:r>
      <w:r>
        <w:rPr>
          <w:sz w:val="28"/>
          <w:szCs w:val="28"/>
          <w:lang w:val="en-US"/>
        </w:rPr>
        <w:t>VID</w:t>
      </w:r>
      <w:r>
        <w:rPr>
          <w:sz w:val="28"/>
          <w:szCs w:val="28"/>
        </w:rPr>
        <w:t>-19)</w:t>
      </w:r>
      <w:r>
        <w:rPr>
          <w:rStyle w:val="FontStyle61"/>
          <w:sz w:val="28"/>
          <w:szCs w:val="28"/>
        </w:rPr>
        <w:t>) во время лечения в стацион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заболеваний, требующих </w:t>
      </w:r>
      <w:r>
        <w:rPr>
          <w:sz w:val="28"/>
          <w:szCs w:val="28"/>
          <w:u w:val="single"/>
        </w:rPr>
        <w:t>неотложной</w:t>
      </w:r>
      <w:r>
        <w:rPr>
          <w:sz w:val="28"/>
          <w:szCs w:val="28"/>
        </w:rPr>
        <w:t xml:space="preserve"> стоматологической помощи по ксг: d005, d006, d007, t002, t003, t004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1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2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3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8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4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09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010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01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bookmarkStart w:id="3" w:name="_GoBack"/>
      <w:bookmarkEnd w:id="3"/>
      <w:r>
        <w:rPr>
          <w:b/>
          <w:sz w:val="28"/>
          <w:szCs w:val="28"/>
          <w:u w:val="single"/>
        </w:rPr>
        <w:t>Пациент не идентифицирован по месту прикрепления (кроме профиля «стоматология»)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лучаях, когда застрахованный не идентифицирован по медицинской организации прикрепления, но при этом получает плановую медицинскую помощь в медицинской организации – балансодержателе систематически (</w:t>
      </w:r>
      <w:r>
        <w:rPr>
          <w:sz w:val="28"/>
          <w:szCs w:val="28"/>
        </w:rPr>
        <w:t xml:space="preserve">более двух законченных случаев в текущем году без учета объемов по специальностям «акушерство-гинекология», «дермато-венерология»,  осмотров в рамках вакцинопрофилактики), </w:t>
      </w:r>
      <w:r>
        <w:rPr>
          <w:bCs/>
          <w:sz w:val="28"/>
          <w:szCs w:val="28"/>
        </w:rPr>
        <w:t>третий и последующие случаи оказания этому застрахованному помощи не подлежат оплате. Код 5.7.4. – стоимость услуги, включена в норматив финансирования обеспечения оплаты амбулаторной медицинской помощи на прикрепленное население, застрахованных лиц в сфере ОМС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казание плановой помощи вне МО «балансодержателя» в рамках заказанных услуг (кроме профиля по стоматологии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4149"/>
        <w:gridCol w:w="3893"/>
      </w:tblGrid>
      <w:tr>
        <w:trPr>
          <w:trHeight w:val="630" w:hRule="atLeast"/>
        </w:trPr>
        <w:tc>
          <w:tcPr>
            <w:tcW w:w="978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существляется только для случаев с формой оказания медицинской помощи как плановая (</w:t>
            </w:r>
            <w:r>
              <w:rPr>
                <w:sz w:val="28"/>
                <w:szCs w:val="28"/>
                <w:lang w:val="en-US"/>
              </w:rPr>
              <w:t>FOR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POM</w:t>
            </w:r>
            <w:r>
              <w:rPr>
                <w:sz w:val="28"/>
                <w:szCs w:val="28"/>
              </w:rPr>
              <w:t xml:space="preserve">). Элемент «Код МО, направившей на лечение (диагностику, консультацию)» обязателен для заполнения случаев поликлиники при условии оказания плановой помощи. </w:t>
            </w:r>
            <w:r>
              <w:rPr>
                <w:bCs/>
                <w:sz w:val="28"/>
                <w:szCs w:val="28"/>
              </w:rPr>
              <w:t>Данное поле принимает значение МОЕР МО-балансодержатель, выдавшей направление. При отсутствии направления данное поле равно «000000». При проведении данной проверки МО прикрепления определяется на дату оказания медицинской помощи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 xml:space="preserve">Перечень врачебных специальностей, исключаемых на МЭК при данной проверке </w:t>
            </w:r>
          </w:p>
        </w:tc>
      </w:tr>
      <w:tr>
        <w:trPr>
          <w:trHeight w:val="129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пециальности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ачебная специальность 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ключаемые объемы помощи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ергология и иммун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строэнтер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мат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риатр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рматовенер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ская карди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ская онк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тская урология-андр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фекционные болезни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ГБУЗ «ООКИБ» метод оплаты 1; 1.1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йрохирур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З «ГКБ им.Н.И. Пирогова» г.Оренбурга все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рологи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нколог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вматоло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дечно-сосудистая хирур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рдология-отоларингология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4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люстно-лицевая хирургия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вматология и ортопед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 позиции  для МО: ГАУЗ «ГКБ №4» г. Оренбурга , ГБУЗ «ГКБ №5», г. Оренбурга, ГАУЗ «ГБ№2» г. Орска</w:t>
            </w:r>
            <w:r>
              <w:rPr>
                <w:bCs/>
              </w:rPr>
              <w:t>, ГБУЗ «БСМП» г. Новотроицка, ГАУЗ «ДГКБ» г.Оренбурга</w:t>
            </w:r>
          </w:p>
        </w:tc>
      </w:tr>
      <w:tr>
        <w:trPr>
          <w:trHeight w:val="68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лог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 для ГАУЗ «ООКБ№2», ГАУЗ «ГКБ№2», ООО «Ньюлайф»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ая эндокринолог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платы 3; цель посещения 1.3 для ГАУЗ «ДГКБ»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иатрия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>
                <w:bCs/>
              </w:rPr>
            </w:pPr>
            <w:r>
              <w:rPr>
                <w:bCs/>
              </w:rPr>
              <w:t>Метод оплаты 5.2.1; 5.2.2; 5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врачебная практика (семейная медицина)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>
                <w:bCs/>
              </w:rPr>
            </w:pPr>
            <w:r>
              <w:rPr>
                <w:bCs/>
              </w:rPr>
              <w:t>Метод оплаты 5.2.1; 5.2.2; 5.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; 49;39;</w:t>
            </w:r>
            <w:r>
              <w:rPr>
                <w:bCs/>
                <w:color w:val="00B050"/>
              </w:rPr>
              <w:t>24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рапия, педиатрия, ВОП, </w:t>
            </w:r>
            <w:r>
              <w:rPr>
                <w:bCs/>
                <w:color w:val="00B050"/>
              </w:rPr>
              <w:t>инфекционист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/>
            </w:pPr>
            <w:r>
              <w:rPr>
                <w:bCs/>
              </w:rPr>
              <w:t xml:space="preserve">Метод 3 код МКБ :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3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4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5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6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 xml:space="preserve">27;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>28 – проведение профилактических осмотров в рамках вакцинопрофилактики,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все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В период угрозы распространения новой коронавирусной инфекции </w:t>
            </w:r>
            <w:r>
              <w:rPr>
                <w:bCs/>
                <w:lang w:val="en-US"/>
              </w:rPr>
              <w:t>COVID</w:t>
            </w:r>
            <w:r>
              <w:rPr>
                <w:bCs/>
              </w:rPr>
              <w:t>-19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/>
            </w:pPr>
            <w:r>
              <w:rPr>
                <w:bCs/>
              </w:rPr>
              <w:t xml:space="preserve">Метод оплаты 0, 10.1 при </w:t>
            </w:r>
            <w:r>
              <w:rPr>
                <w:bCs/>
                <w:lang w:val="en-US"/>
              </w:rPr>
              <w:t>Z</w:t>
            </w:r>
            <w:r>
              <w:rPr>
                <w:bCs/>
              </w:rPr>
              <w:t>20.8, Z03.8, – контакт с больными и возможность заражения другими инфекционными заболеваниями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все</w:t>
            </w:r>
          </w:p>
        </w:tc>
        <w:tc>
          <w:tcPr>
            <w:tcW w:w="4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В период угрозы распространения новой коронавирусной инфекции </w:t>
            </w:r>
            <w:r>
              <w:rPr>
                <w:bCs/>
                <w:lang w:val="en-US"/>
              </w:rPr>
              <w:t>COVID</w:t>
            </w:r>
            <w:r>
              <w:rPr>
                <w:bCs/>
              </w:rPr>
              <w:t>-19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8" w:hanging="0"/>
              <w:jc w:val="center"/>
              <w:rPr/>
            </w:pPr>
            <w:r>
              <w:rPr>
                <w:bCs/>
              </w:rPr>
              <w:t xml:space="preserve">Метод оплаты 1,10.3. при  </w:t>
            </w:r>
            <w:r>
              <w:rPr>
                <w:bCs/>
                <w:lang w:val="en-US"/>
              </w:rPr>
              <w:t>J</w:t>
            </w:r>
            <w:r>
              <w:rPr>
                <w:bCs/>
              </w:rPr>
              <w:t xml:space="preserve">12-18, 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>0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49"/>
        <w:gridCol w:w="3814"/>
        <w:gridCol w:w="8505"/>
      </w:tblGrid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верное определение взрослого или детского тариф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/>
              <w:ind w:left="31" w:firstLine="58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ение взрослого или детского тарифа определяется по возрасту: от 0 до 18 лет включительно (17лет 11 месяцев и 30 дней) применяется детский тариф, 18 лет и старше – взрослый.</w:t>
            </w:r>
          </w:p>
        </w:tc>
      </w:tr>
      <w:tr>
        <w:trPr>
          <w:trHeight w:val="6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с признаком необходимости указания ДГ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случае неверно определена декретированная групп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ение декретированной группы осуществляется в соответствии с регламентом информационного взаимодействия. Не допускается оплата двух законченных случаев с одной декретированной группой.</w:t>
            </w:r>
          </w:p>
        </w:tc>
      </w:tr>
      <w:tr>
        <w:trPr>
          <w:trHeight w:val="237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5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нтры здоровья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Метод оплаты 9.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вторное выставление на оплату случая комплексного обследования в </w:t>
            </w:r>
            <w:r>
              <w:rPr>
                <w:rFonts w:eastAsia="Calibri"/>
                <w:b/>
              </w:rPr>
              <w:t>Центре здоровь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/>
              <w:ind w:firstLine="62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плата медицинских услуг Центров здоровья при первичном обращении граждан производится по тарифу законченного случая «комплексное обследование в Центре здоровья», которое включает в себя полный комплекс диагностических услуг, предусмотренный соответствующими нормативными документами, и посещение врача, не более одного раза в год на 1-го застрахованного. </w:t>
            </w:r>
          </w:p>
          <w:p>
            <w:pPr>
              <w:pStyle w:val="Normal"/>
              <w:ind w:firstLine="62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 подлежат оплате повторные обращения по тарифу «комплексное обследование в Центре здоровья» в Центры здоровья в течение года (12 месяцев) с момента обращения. Проверка осуществляется в пределах 1 МО. Проверка осуществляется по всем Центрам здоровья, работающих на территории области</w:t>
            </w:r>
          </w:p>
        </w:tc>
      </w:tr>
      <w:tr>
        <w:trPr>
          <w:trHeight w:val="2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нтры здоровь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9.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лучай неверно определен как </w:t>
            </w:r>
            <w:r>
              <w:rPr>
                <w:rFonts w:eastAsia="Calibri"/>
                <w:b/>
              </w:rPr>
              <w:t>динамическое наблюдение в Центре здоровь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  <w:bCs/>
              </w:rPr>
              <w:t>Оплата посещений в Центры здоровья с целью динамического наблюдения осуществляется по тарифу законченного случая «динамическое наблюдение в Центре здоровья» в объеме не более двух случаев на человека в год с момента обращения с целью «комплексное обследовани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в Центре здоровья».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е подлежат оплате случаи без предварительного комплексного обследования (смотреть год назад от даты динамического наблюдения) и более двух случаев динамического наблюдения в течение года с момента обращения в Центр здоровья (проверка осуществляется по всем Центрам здоровья, работающим на территории области). Если комплексное обследование в центре здоровья (метод оплаты 9.1) выставлялся к оплате и забракован по МЭК, а динамическое наблюдение проходит МЭК, то такой случай к оплате принимается. </w:t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5.1.1, 5.1.2, 5.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арушение кратности оплаты </w:t>
            </w:r>
            <w:r>
              <w:rPr>
                <w:rFonts w:eastAsia="Calibri"/>
                <w:b/>
              </w:rPr>
              <w:t>профилактические медицинские осмотры несовершеннолетних</w:t>
            </w:r>
            <w:r>
              <w:rPr>
                <w:rFonts w:eastAsia="Calibri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13"/>
              <w:jc w:val="both"/>
              <w:rPr/>
            </w:pPr>
            <w:r>
              <w:rPr/>
              <w:t xml:space="preserve">Тариф определен на каждый возрастной период (один месяц, второй месяц, третий месяц и т.д.) </w:t>
            </w:r>
            <w:r>
              <w:rPr>
                <w:bCs/>
              </w:rPr>
              <w:t xml:space="preserve">Проверяется соответствие пола и возраста методу оплаты. </w:t>
            </w:r>
          </w:p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</w:rPr>
              <w:t xml:space="preserve">Случаи профилактических медицинских осмотров несовершеннолетних </w:t>
            </w:r>
            <w:r>
              <w:rPr>
                <w:rFonts w:eastAsia="Calibri"/>
                <w:b/>
              </w:rPr>
              <w:t>старше 1 года</w:t>
            </w:r>
            <w:r>
              <w:rPr>
                <w:rFonts w:eastAsia="Calibri"/>
              </w:rPr>
              <w:t xml:space="preserve"> принимаются к оплате только </w:t>
            </w:r>
            <w:r>
              <w:rPr>
                <w:rFonts w:eastAsia="Calibri"/>
                <w:b/>
              </w:rPr>
              <w:t>по месту прикрепления</w:t>
            </w:r>
            <w:r>
              <w:rPr>
                <w:rFonts w:eastAsia="Calibri"/>
              </w:rPr>
              <w:t>. Случай подлежит отклонению от оплаты в отношении застрахованного старше 3-х лет, проходившего в течение года диспансеризацию детей-сирот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специалистов для каждого возраста определяется по декретированной группе и проверяется в соответствии с приказом МЗ РФ от 10 августа 2017 года №514н "О Порядке проведения профилактических медицинских осмотров несовершеннолетних" (изм. от 13 июня 2019 года №396н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яется количество специалистов для каждого этап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 мес.</w:t>
            </w:r>
            <w:r>
              <w:rPr>
                <w:rFonts w:eastAsia="Calibri"/>
                <w:b/>
              </w:rPr>
              <w:t xml:space="preserve"> – не менее 5 специалистов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 мес. – </w:t>
            </w:r>
            <w:r>
              <w:rPr>
                <w:rFonts w:eastAsia="Calibri"/>
                <w:b/>
              </w:rPr>
              <w:t>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3 мес. </w:t>
            </w:r>
            <w:r>
              <w:rPr>
                <w:rFonts w:eastAsia="Calibri"/>
                <w:b/>
              </w:rPr>
              <w:t>– 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4 мес. – </w:t>
            </w:r>
            <w:r>
              <w:rPr>
                <w:rFonts w:eastAsia="Calibri"/>
                <w:b/>
              </w:rPr>
              <w:t>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5 мес.</w:t>
            </w:r>
            <w:r>
              <w:rPr>
                <w:rFonts w:eastAsia="Calibri"/>
                <w:b/>
              </w:rPr>
              <w:t xml:space="preserve"> – не менее 1 специалист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6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7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8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9 мес.</w:t>
            </w:r>
            <w:r>
              <w:rPr>
                <w:rFonts w:eastAsia="Calibri"/>
                <w:b/>
              </w:rPr>
              <w:t xml:space="preserve"> – не менее 1 специалист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0 мес.</w:t>
            </w:r>
            <w:r>
              <w:rPr>
                <w:rFonts w:eastAsia="Calibri"/>
                <w:b/>
              </w:rPr>
              <w:t xml:space="preserve"> – не менее 1 специалис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 мес</w:t>
            </w:r>
            <w:r>
              <w:rPr>
                <w:rFonts w:eastAsia="Calibri"/>
                <w:b/>
              </w:rPr>
              <w:t>. – не менее 1 специалис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2 мес. – </w:t>
            </w:r>
            <w:r>
              <w:rPr>
                <w:rFonts w:eastAsia="Calibri"/>
                <w:b/>
              </w:rPr>
              <w:t>не менее 6 специалис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 год 3 мес. – </w:t>
            </w:r>
            <w:r>
              <w:rPr>
                <w:rFonts w:eastAsia="Calibri"/>
                <w:b/>
              </w:rPr>
              <w:t>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 год 6 мес.</w:t>
            </w:r>
            <w:r>
              <w:rPr>
                <w:rFonts w:eastAsia="Calibri"/>
                <w:b/>
              </w:rPr>
              <w:t xml:space="preserve"> - не менее 1 специали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2 года –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3 года </w:t>
            </w:r>
            <w:r>
              <w:rPr>
                <w:rFonts w:eastAsia="Calibri"/>
                <w:b/>
              </w:rPr>
              <w:t>– не менее 7 специалис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4 года </w:t>
            </w:r>
            <w:r>
              <w:rPr>
                <w:rFonts w:eastAsia="Calibri"/>
                <w:b/>
              </w:rPr>
              <w:t>– 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5 лет – 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6 лет </w:t>
            </w:r>
            <w:r>
              <w:rPr>
                <w:rFonts w:eastAsia="Calibri"/>
                <w:b/>
              </w:rPr>
              <w:t xml:space="preserve">–  не менее 9 специалистов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7 лет –  </w:t>
            </w:r>
            <w:r>
              <w:rPr>
                <w:rFonts w:eastAsia="Calibri"/>
                <w:b/>
              </w:rPr>
              <w:t>не менее 5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8 лет – 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9 лет - 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0 лет - </w:t>
            </w:r>
            <w:r>
              <w:rPr>
                <w:rFonts w:eastAsia="Calibri"/>
                <w:b/>
              </w:rPr>
              <w:t>не менее 6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1 лет – </w:t>
            </w:r>
            <w:r>
              <w:rPr>
                <w:rFonts w:eastAsia="Calibri"/>
                <w:b/>
              </w:rPr>
              <w:t>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2 лет</w:t>
            </w:r>
            <w:r>
              <w:rPr>
                <w:rFonts w:eastAsia="Calibri"/>
                <w:b/>
              </w:rPr>
              <w:t xml:space="preserve"> – не менее 2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3 лет </w:t>
            </w:r>
            <w:r>
              <w:rPr>
                <w:rFonts w:eastAsia="Calibri"/>
                <w:b/>
              </w:rPr>
              <w:t>- не менее 3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4 лет – </w:t>
            </w:r>
            <w:r>
              <w:rPr>
                <w:rFonts w:eastAsia="Calibri"/>
                <w:b/>
              </w:rPr>
              <w:t>не менее 3-х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5 лет – </w:t>
            </w:r>
            <w:r>
              <w:rPr>
                <w:rFonts w:eastAsia="Calibri"/>
                <w:b/>
              </w:rPr>
              <w:t>не менее 9 специалист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6 лет </w:t>
            </w:r>
            <w:r>
              <w:rPr>
                <w:rFonts w:eastAsia="Calibri"/>
                <w:b/>
              </w:rPr>
              <w:t>– не менее 9 специалис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7 лет – </w:t>
            </w:r>
            <w:r>
              <w:rPr>
                <w:rFonts w:eastAsia="Calibri"/>
                <w:b/>
              </w:rPr>
              <w:t>не менее 9 специалистов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5.2.1, 5.2.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верно определен случай </w:t>
            </w:r>
            <w:r>
              <w:rPr>
                <w:rFonts w:eastAsia="Calibri"/>
                <w:b/>
              </w:rPr>
              <w:t>«диспансеризация детей-сирот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анная цель посещения к оплате принимается 1 раз в год у ребенка. Тариф проверяется по полу и возрасту. Данный вид диспансеризации проводится по возрасту, который определяется датой рождения, в отличие от профилактических медицинских осмотров несовершеннолетних, тариф для которых определяется по году рождения. Проверяется количество специалистов: 7- у детей в возрасте от 0 до 2 лет включительно; 8- в возрасте 3 до 4 лет включительно и 9- у детей с 5 лет и старше. При оплате данной цели у застрахованных старше 3 лет цель «профилактические медицинские осмотры несовершеннолетних» в оплате не принимаются. </w:t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Метод оплаты 6.2, 6.2.1, 6.2.2, 6.2.3, 6.2.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верно определен случай </w:t>
            </w:r>
            <w:r>
              <w:rPr>
                <w:rFonts w:eastAsia="Calibri"/>
                <w:b/>
              </w:rPr>
              <w:t>«диспансеризация взрослого населения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</w:rPr>
              <w:t xml:space="preserve">Данная цель выставляется 1 раз в год одной МО </w:t>
            </w:r>
            <w:r>
              <w:rPr>
                <w:rFonts w:eastAsia="Calibri"/>
                <w:b/>
              </w:rPr>
              <w:t>по месту прикрепления застрахованного</w:t>
            </w:r>
            <w:r>
              <w:rPr>
                <w:rFonts w:eastAsia="Calibri"/>
              </w:rPr>
              <w:t>. Тариф цели 6.2. определяется полом и возрастом пациента.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спансеризации может иметь два этапа: сначала проводится первый этап, затем второй этап, возможно проведение двух этапов одним днём, первый этап с методом оплаты 6.2 и второй с методами оплаты от 6.2.1 до 6.2.4. Тариф второго этапа диспансеризации – от 6.2.1. до 6.2.4 определяется соответственно количеством специалистов, принявших участие в осмотр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Цели посещения 6.2 и 6.2.1, 6.2.2, 6.2.3, 6.2.4 могут быть приняты к оплате у пациента в год исполнения ему лет: 18, 21, 24, 27, 30, 33, 36, 39; с 40 лет ежегодно. При выставлении данных счетов необходимо указывать набор выполненных медицинских услуг. </w:t>
            </w:r>
            <w:r>
              <w:rPr/>
              <w:t xml:space="preserve"> При этом, могут учитываться результаты ранее проведенных (не позднее одного календарного года) исследований с отражением их в стат. талоне. Первый этап диспансеризации считаются завершенным в случае выполнения в течение календарного года не менее 85% от объема первого этапа диспансеризации. При этом, диспансеризация является выполненной при </w:t>
            </w:r>
            <w:r>
              <w:rPr>
                <w:rFonts w:eastAsia="Calibri"/>
                <w:lang w:eastAsia="en-US"/>
              </w:rPr>
              <w:t>обязательном   проведении анкетирования, маммографии, исследование кала на скрытую кровь иммунохимическим качественным или количественным методом, осмотр фельдшером (акушеркой) или врачом акушером-гинекологом, взятие мазка с шейки матки, цитологическое исследование мазка с шейки матки, определение простат-специфического антигена в крови, приема врача-терапевта по результатам 1 этапа диспансеризации.</w:t>
            </w:r>
          </w:p>
          <w:p>
            <w:pPr>
              <w:pStyle w:val="Normal"/>
              <w:jc w:val="both"/>
              <w:rPr>
                <w:rStyle w:val="FontStyle61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При невозможности проведения какой-либо услуги из обязательного перечня, в том числе отказа пациента от ее проведения, случай подается на оплату как посещение с </w:t>
            </w:r>
            <w:r>
              <w:rPr>
                <w:rStyle w:val="FontStyle61"/>
              </w:rPr>
              <w:t xml:space="preserve"> профилактической целью (метод оплаты 3).</w:t>
            </w:r>
            <w:r>
              <w:rPr>
                <w:rStyle w:val="FontStyle61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93"/>
              <w:jc w:val="both"/>
              <w:rPr>
                <w:u w:val="single"/>
              </w:rPr>
            </w:pPr>
            <w:r>
              <w:rPr>
                <w:rStyle w:val="FontStyle61"/>
                <w:sz w:val="24"/>
                <w:szCs w:val="24"/>
              </w:rPr>
              <w:t xml:space="preserve">Оплата маммографии и жидкостной цитологии </w:t>
            </w:r>
            <w:r>
              <w:rPr>
                <w:rStyle w:val="FontStyle61"/>
                <w:sz w:val="24"/>
                <w:szCs w:val="24"/>
                <w:u w:val="single"/>
              </w:rPr>
              <w:t>в рамках проведения диспансеризации определенных групп населения</w:t>
            </w:r>
            <w:r>
              <w:rPr>
                <w:rStyle w:val="FontStyle61"/>
                <w:sz w:val="24"/>
                <w:szCs w:val="24"/>
              </w:rPr>
              <w:t xml:space="preserve"> в случае, когда эти диагностические исследования выполняются медицинской организацией не по месту проведения диспансеризации, оплачиваются СМО медицинской организации, выполнившей исследования, за счет медицинской организации, проводившей диспансеризацию (при наличии от нее направления) т.е. </w:t>
            </w:r>
            <w:r>
              <w:rPr>
                <w:rStyle w:val="FontStyle61"/>
                <w:sz w:val="24"/>
                <w:szCs w:val="24"/>
                <w:u w:val="single"/>
              </w:rPr>
              <w:t>МО направления = МО прикрепления</w:t>
            </w:r>
          </w:p>
          <w:p>
            <w:pPr>
              <w:pStyle w:val="Normal"/>
              <w:ind w:firstLine="457"/>
              <w:jc w:val="both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Количество осмотров специалистов в рамках второго этапа должно соответствовать последней цифре метода оплаты (6.2.1 – посещение одного специалиста, 6.2.2 – посещение двух специалистов, включая терапевта и т.д.),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 xml:space="preserve">допускаются посещения более чем к 4-м специалистам, но оплата осуществляется по тарифу за 4-х специалистов в соответствии с Тарифным соглашением в системе обязательного медицинского страхования граждан в Оренбургской области на 2020 год. 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</w:tr>
      <w:tr>
        <w:trPr>
          <w:trHeight w:val="5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торой этап диспансеризации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ы оплаты 6.2.1- 6.2.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 пациента после проведения первого этапа диспансеризации (метод оплаты 6.2) может быть только один второй этап диспансеризации (методы оплаты: 6.2.1-6.2.4). Оплате не подлежат случаи второго этапа диспансеризаций без проведения первого. Если первый этап диспансеризации (методы оплаты 6.2) забракован по МЭК, а второй этап диспансеризации проходит МЭК, то случаи со вторым этапом к оплате принимаются. </w:t>
            </w:r>
          </w:p>
        </w:tc>
      </w:tr>
      <w:tr>
        <w:trPr>
          <w:trHeight w:val="169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6.2, 6.2.1, 6.2.2, 6.2.3, 6.2.4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b/>
              </w:rPr>
              <w:t>«Диспансеризация взрослого населения» -  определение соответствия группы диспансерного наблюдения диагнозу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3"/>
              <w:jc w:val="both"/>
              <w:rPr/>
            </w:pPr>
            <w:r>
              <w:rPr>
                <w:rFonts w:eastAsia="Calibri"/>
              </w:rPr>
              <w:t>При выставлении группы диспансерного наблюдения (</w:t>
            </w: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 xml:space="preserve"> или </w:t>
            </w: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</w:t>
            </w:r>
            <w:r>
              <w:rPr>
                <w:rFonts w:eastAsia="Calibri"/>
              </w:rPr>
              <w:t>, III-B) диагноз не должен быть из рубрики «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>» и «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», за исключением 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73.0, </w:t>
            </w:r>
            <w:r>
              <w:rPr>
                <w:rFonts w:eastAsia="Calibri"/>
                <w:lang w:val="en-US"/>
              </w:rPr>
              <w:t>R</w:t>
            </w:r>
            <w:r>
              <w:rPr>
                <w:rFonts w:eastAsia="Calibri"/>
              </w:rPr>
              <w:t xml:space="preserve">73.9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03.1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72.0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72.1, </w:t>
            </w:r>
            <w:r>
              <w:rPr>
                <w:rFonts w:eastAsia="Calibri"/>
                <w:lang w:val="en-US"/>
              </w:rPr>
              <w:t>Z</w:t>
            </w:r>
            <w:r>
              <w:rPr>
                <w:rFonts w:eastAsia="Calibri"/>
              </w:rPr>
              <w:t xml:space="preserve">72.2.  Группе </w:t>
            </w: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>-А должен соответствовать диагноз:</w:t>
            </w:r>
            <w:r>
              <w:rPr/>
              <w:t xml:space="preserve"> Е10 - Е14; I10 - I15; I20.1 - I20.9; I25.1; I25.2;</w:t>
            </w:r>
            <w:r>
              <w:rPr>
                <w:rFonts w:eastAsia="Calibri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47 - </w:t>
            </w:r>
            <w:r>
              <w:rPr>
                <w:lang w:val="en-US"/>
              </w:rPr>
              <w:t>I</w:t>
            </w:r>
            <w:r>
              <w:rPr/>
              <w:t xml:space="preserve">50; </w:t>
            </w:r>
            <w:r>
              <w:rPr>
                <w:lang w:val="en-US"/>
              </w:rPr>
              <w:t>I</w:t>
            </w:r>
            <w:r>
              <w:rPr/>
              <w:t xml:space="preserve">67; </w:t>
            </w:r>
            <w:r>
              <w:rPr>
                <w:lang w:val="en-US"/>
              </w:rPr>
              <w:t>I</w:t>
            </w:r>
            <w:r>
              <w:rPr/>
              <w:t>69; J40-</w:t>
            </w:r>
            <w:r>
              <w:rPr>
                <w:lang w:val="en-US"/>
              </w:rPr>
              <w:t>J</w:t>
            </w:r>
            <w:r>
              <w:rPr/>
              <w:t xml:space="preserve">43; </w:t>
            </w:r>
            <w:r>
              <w:rPr>
                <w:lang w:val="en-US"/>
              </w:rPr>
              <w:t>J</w:t>
            </w:r>
            <w:r>
              <w:rPr/>
              <w:t xml:space="preserve">44; </w:t>
            </w:r>
            <w:r>
              <w:rPr>
                <w:lang w:val="en-US"/>
              </w:rPr>
              <w:t>J</w:t>
            </w:r>
            <w:r>
              <w:rPr/>
              <w:t xml:space="preserve">45; </w:t>
            </w:r>
            <w:r>
              <w:rPr>
                <w:lang w:val="en-US"/>
              </w:rPr>
              <w:t>J</w:t>
            </w:r>
            <w:r>
              <w:rPr/>
              <w:t xml:space="preserve">47; С00 - С97; </w:t>
            </w:r>
            <w:r>
              <w:rPr>
                <w:lang w:val="en-US"/>
              </w:rPr>
              <w:t>D</w:t>
            </w:r>
            <w:r>
              <w:rPr/>
              <w:t xml:space="preserve">00 - </w:t>
            </w:r>
            <w:r>
              <w:rPr>
                <w:lang w:val="en-US"/>
              </w:rPr>
              <w:t>D</w:t>
            </w:r>
            <w:r>
              <w:rPr/>
              <w:t xml:space="preserve">09. При этом поле </w:t>
            </w:r>
            <w:r>
              <w:rPr>
                <w:lang w:val="en-US"/>
              </w:rPr>
              <w:t>PR</w:t>
            </w:r>
            <w:r>
              <w:rPr/>
              <w:t>_</w:t>
            </w:r>
            <w:r>
              <w:rPr>
                <w:lang w:val="en-US"/>
              </w:rPr>
              <w:t>D</w:t>
            </w:r>
            <w:r>
              <w:rPr/>
              <w:t>_</w:t>
            </w:r>
            <w:r>
              <w:rPr>
                <w:lang w:val="en-US"/>
              </w:rPr>
              <w:t>N</w:t>
            </w:r>
            <w:r>
              <w:rPr/>
              <w:t xml:space="preserve"> равно «1» или «2» </w:t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firstLine="613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8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ликлиник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 оплаты 6.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верно определен случай </w:t>
            </w:r>
            <w:r>
              <w:rPr>
                <w:rFonts w:eastAsia="Calibri"/>
                <w:b/>
              </w:rPr>
              <w:t>«профилактический осмотр взрослого населения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2"/>
              <w:jc w:val="both"/>
              <w:rPr/>
            </w:pPr>
            <w:r>
              <w:rPr>
                <w:rFonts w:eastAsia="Calibri"/>
              </w:rPr>
              <w:t>Данная цель выставляется 1 раз в год одной МО в соответствии с возрастом. Профилактический медицинский осмотр проводится ежегодно в качестве самостоятельного мероприятия в возрасте от 18 до 39 лет включительно. Тариф соответствует полу и возрасту пациента. К оплате принимаются случаи, оказанные по месту прикрепления. В счете указываются выполненные услуги. При этом, обязательный набор услуг: анкетирование, осмотр врачом-терапевтом (фельдшером). Профилактический осмотр считается завершенным при выполнении 85% всех исследований. При этом возможно учитывать медицинские услуги, выполненные в течение календарного года. В один год к оплате принимается либо профилактический осмотр либо диспансеризация</w:t>
            </w:r>
          </w:p>
        </w:tc>
      </w:tr>
      <w:tr>
        <w:trPr>
          <w:trHeight w:val="138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Поликлиника.</w:t>
            </w:r>
            <w:r>
              <w:rPr>
                <w:rFonts w:eastAsia="Calibri"/>
              </w:rPr>
              <w:t xml:space="preserve"> Метод оплаты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1, 5.1.1, 5.1.2, 5.2.1,5.2.2,6.1,6.2, 6.2.1-6.2.4</w:t>
            </w:r>
            <w:r>
              <w:rPr>
                <w:rFonts w:eastAsia="Calibri"/>
                <w:strike/>
              </w:rPr>
              <w:t xml:space="preserve">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верно определен результат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2"/>
              <w:jc w:val="both"/>
              <w:rPr/>
            </w:pPr>
            <w:r>
              <w:rPr>
                <w:rFonts w:eastAsia="Calibri"/>
              </w:rPr>
              <w:t xml:space="preserve">От оплаты отклоняются случаи, в которых результат диспансеризации (Классификатор результатов диспансеризации </w:t>
            </w: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>017) не соответствует методу оплаты.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39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ЭК по стоматологической медицинской помощ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оплате стоматологической медицинской помощи, оказанной в амбулаторных условиях, устанавливаются следующие способы опла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по подушевому нормативу финансирования на прикрепившихся лиц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 тарифу за случай по клинико-статистическим группам (заказанные услуги, неотложная стоматологическая помощь, в рамках межтерриториальных расче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верка тарифа</w:t>
      </w:r>
      <w:r>
        <w:rPr>
          <w:sz w:val="28"/>
          <w:szCs w:val="28"/>
        </w:rPr>
        <w:t xml:space="preserve"> - тариф проверяется в соответствии с регламентом информационного взаимодействия и Тарифным соглаш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ринимаются к оплате КСГ на зубы, ранее удален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КСГ </w:t>
      </w:r>
      <w:r>
        <w:rPr>
          <w:b/>
          <w:sz w:val="28"/>
          <w:szCs w:val="28"/>
          <w:u w:val="single"/>
          <w:lang w:val="en-US"/>
        </w:rPr>
        <w:t>d</w:t>
      </w:r>
      <w:r>
        <w:rPr>
          <w:b/>
          <w:sz w:val="28"/>
          <w:szCs w:val="28"/>
          <w:u w:val="single"/>
        </w:rPr>
        <w:t xml:space="preserve">009, </w:t>
      </w:r>
      <w:r>
        <w:rPr>
          <w:b/>
          <w:sz w:val="28"/>
          <w:szCs w:val="28"/>
          <w:u w:val="single"/>
          <w:lang w:val="en-US"/>
        </w:rPr>
        <w:t>t</w:t>
      </w:r>
      <w:r>
        <w:rPr>
          <w:b/>
          <w:sz w:val="28"/>
          <w:szCs w:val="28"/>
          <w:u w:val="single"/>
        </w:rPr>
        <w:t xml:space="preserve">006, </w:t>
      </w:r>
      <w:r>
        <w:rPr>
          <w:b/>
          <w:sz w:val="28"/>
          <w:szCs w:val="28"/>
          <w:u w:val="single"/>
          <w:lang w:val="en-US"/>
        </w:rPr>
        <w:t>t</w:t>
      </w:r>
      <w:r>
        <w:rPr>
          <w:b/>
          <w:sz w:val="28"/>
          <w:szCs w:val="28"/>
          <w:u w:val="single"/>
        </w:rPr>
        <w:t xml:space="preserve">007, </w:t>
      </w:r>
      <w:r>
        <w:rPr>
          <w:b/>
          <w:sz w:val="28"/>
          <w:szCs w:val="28"/>
          <w:u w:val="single"/>
          <w:lang w:val="en-US"/>
        </w:rPr>
        <w:t>t</w:t>
      </w:r>
      <w:r>
        <w:rPr>
          <w:b/>
          <w:sz w:val="28"/>
          <w:szCs w:val="28"/>
          <w:u w:val="single"/>
        </w:rPr>
        <w:t>008</w:t>
      </w:r>
      <w:r>
        <w:rPr>
          <w:sz w:val="28"/>
          <w:szCs w:val="28"/>
        </w:rPr>
        <w:t xml:space="preserve"> – принимаются к оплате не более 2 раз в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СГ а001 – принимается к оплате только у ГАУЗ «ООКСП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еотложная стоматологическая медицинская помощь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чаи оказания неотложной помощи гражданам в </w:t>
      </w:r>
      <w:r>
        <w:rPr>
          <w:b/>
          <w:i/>
          <w:sz w:val="28"/>
          <w:szCs w:val="28"/>
        </w:rPr>
        <w:t>независимости от прикрепления</w:t>
      </w:r>
      <w:r>
        <w:rPr>
          <w:sz w:val="28"/>
          <w:szCs w:val="28"/>
        </w:rPr>
        <w:t xml:space="preserve"> (одно посещение, при котором проводятся мероприятия, направленные на снятие острой боли и острых воспалительных явлений, оказание первой помощи при травмах) оплачиваются по следующим КС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837"/>
        <w:gridCol w:w="97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КСГ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С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я оплаты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00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у детей 1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00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у детей 2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00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у детей 3 и более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t00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1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t00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2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t00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твердых тканей зуба, требующие эндодонтического лечения  с последующим восстановлением 3 и более корнев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консервативного лечения (долечивания) в амбулаторных условиях и/или направления в стациона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удаления молочного зуб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удаления постоянного зуба (простое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, требующие сложного удаления зуба (сверкомплектного, ретинированного, дистопированного), хирургические способы лечения хр.периодонти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ложнения и заболевания воспалительного характера, требующие вскрытия очага и последующих перевяз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00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болевания и состояния, требующие малых хирургических вмешательст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болевания слизистой оболочки полости рта, губ, языка, требующие медикаментозного лечения у дете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76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t</w:t>
            </w:r>
            <w:r>
              <w:rPr>
                <w:bCs/>
                <w:sz w:val="28"/>
                <w:szCs w:val="28"/>
              </w:rPr>
              <w:t>0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аболевания слизистой оболочки полости рта, губ и языка, требующие леч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Не подлежат оплате два случая неотложной помощи в один день по одной КСГ и одному зубу – проверка по всем М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законченный случай при оказания стоматологической медицинской помощ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незаконченных случаев оказания стоматологической медицинской помощи, которыми являются случаи оказания неотложной помощи (одно посещение, при котором проводятся мероприятия, направленные на снятие острой боли и острых воспалительных явлений, оказание первой помощи при травмах), а также плановой стоматологической помощи, прерванной по причинам, не зависящим от МО-балансодержателя, осуществляется с применением понижающего коэффициента к тарифу КС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.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19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С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С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пл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1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2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у детей 3 и более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левания слизистой оболочки полости рта, губ, языка, требующие медикаментозного лечения у дет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1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2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0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вердых тканей зуба, требующие эндодонтического лечения с последующим восстановлением 3 и более корневого зу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t</w:t>
            </w:r>
            <w:r>
              <w:rPr>
                <w:bCs/>
                <w:sz w:val="28"/>
                <w:szCs w:val="28"/>
              </w:rPr>
              <w:t>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левания слизистой оболочки полости рта, губ и языка, требующие леч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0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, требующие консервативного лечения (долечивания) в амбулаторных условиях и/или направления в стациона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h00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болевания, требующие сложного удаления зуба </w:t>
            </w:r>
            <w:r>
              <w:rPr>
                <w:spacing w:val="-10"/>
                <w:sz w:val="28"/>
                <w:szCs w:val="28"/>
              </w:rPr>
              <w:t>(сверхкомплектного, ретенированного, дистопированного),</w:t>
            </w:r>
            <w:r>
              <w:rPr>
                <w:sz w:val="28"/>
                <w:szCs w:val="28"/>
              </w:rPr>
              <w:t xml:space="preserve"> хирургические способы лечения хр. периодонти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00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ия и заболевания воспалительного характера, требующие вскрытия очага и последующих перевяз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h00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и состояния, требующие малых хирургических вмешательст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мбулаторная помощь в период лечения в стационар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оплате случаи оказания стоматологической медицинской помощи в период круглосуточного стационарного лечения, за исключением дня поступления и выписки, а также неотложной стоматологической помощи в соответствии с КС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казание плановой помощи вне МО «балансодержателя»</w:t>
      </w:r>
    </w:p>
    <w:p>
      <w:pPr>
        <w:pStyle w:val="Normal"/>
        <w:widowControl w:val="false"/>
        <w:ind w:right="57" w:hanging="0"/>
        <w:jc w:val="both"/>
        <w:rPr/>
      </w:pPr>
      <w:r>
        <w:rPr>
          <w:sz w:val="28"/>
          <w:szCs w:val="28"/>
        </w:rPr>
        <w:t>Проверка осуществляется только для случаев с формой оказания медицинской помощи как плановая (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OM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мент «Код МО, направившей на лечение (диагностику, консультацию)» обязателен для заполнения при условии оказания плановой стоматологической помощи (исключение ортодонтия).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дицинская помощь при ортодонтии детям до 18 лет</w:t>
      </w:r>
    </w:p>
    <w:p>
      <w:pPr>
        <w:pStyle w:val="Normal"/>
        <w:widowControl w:val="false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ind w:right="57" w:hanging="0"/>
        <w:jc w:val="both"/>
        <w:rPr/>
      </w:pPr>
      <w:r>
        <w:rPr>
          <w:sz w:val="28"/>
          <w:szCs w:val="28"/>
        </w:rPr>
        <w:t xml:space="preserve">Ортодонтическая медицинская помощь </w:t>
      </w:r>
      <w:r>
        <w:rPr>
          <w:b/>
          <w:sz w:val="28"/>
          <w:szCs w:val="28"/>
        </w:rPr>
        <w:t xml:space="preserve">по направления от МО-прикрепления гражданина </w:t>
      </w:r>
      <w:r>
        <w:rPr>
          <w:sz w:val="28"/>
          <w:szCs w:val="28"/>
        </w:rPr>
        <w:t xml:space="preserve">оказывается следующими медицинскими организациями 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ГСП» г.Оренбург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ООКСП»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ДГКБ» г.Оренбург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БУЗ «ГКБ №5» г.Оренбург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СП» г.Новотроицк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АУЗ «СП» г.Орска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БУЗ «ББСМП»</w:t>
      </w:r>
    </w:p>
    <w:p>
      <w:pPr>
        <w:pStyle w:val="Normal"/>
        <w:widowControl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786"/>
        <w:gridCol w:w="496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КСГ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С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00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вичный прием врача ортодо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7" w:hanging="0"/>
              <w:rPr/>
            </w:pPr>
            <w:r>
              <w:rPr/>
              <w:t xml:space="preserve">1 КСГв </w:t>
            </w:r>
            <w:r>
              <w:rPr>
                <w:u w:val="single"/>
              </w:rPr>
              <w:t>течении календарного года</w:t>
            </w:r>
            <w:r>
              <w:rPr/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00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рекция и/или активация ортодонтического аппар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6 КСГ в течении календарного года, но не более 1 КСГ в меся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003 – о007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тодонтическая коррек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КСГ в течении календарного года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ЭК по высокотехнологической помощи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плате подлежат случаи оказания высокотехнологичной медицинской помощи от медицинских организаций, имеющих запланированные объемы по соответствующим профилям и группам ВМП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ЭК по стационарной службе</w:t>
      </w:r>
    </w:p>
    <w:p>
      <w:pPr>
        <w:pStyle w:val="Normal"/>
        <w:spacing w:before="0" w:after="120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родов:</w:t>
      </w:r>
    </w:p>
    <w:p>
      <w:pPr>
        <w:pStyle w:val="Normal"/>
        <w:spacing w:before="0" w:after="120"/>
        <w:ind w:right="57" w:hanging="0"/>
        <w:jc w:val="both"/>
        <w:rPr/>
      </w:pPr>
      <w:r>
        <w:rPr>
          <w:sz w:val="28"/>
          <w:szCs w:val="28"/>
        </w:rPr>
        <w:t xml:space="preserve">принимаются случаи оказания помощи, относящиеся к КСГ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02.003</w:t>
      </w:r>
      <w:r>
        <w:rPr>
          <w:rFonts w:eastAsia="Calibri"/>
          <w:sz w:val="28"/>
          <w:szCs w:val="28"/>
        </w:rPr>
        <w:t xml:space="preserve"> «Родоразрешение»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02.004 </w:t>
      </w:r>
      <w:r>
        <w:rPr>
          <w:rFonts w:eastAsia="Calibri"/>
          <w:sz w:val="28"/>
          <w:szCs w:val="28"/>
        </w:rPr>
        <w:t>«Кесарево сечение»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Данные КСГ могут быть только у женщин, в возрасте не моложе 12 лет и не старше 55 лет, и у одной застрахованной -   не чаще 1 раза в 9 месяцев. </w:t>
      </w:r>
    </w:p>
    <w:p>
      <w:pPr>
        <w:pStyle w:val="Normal"/>
        <w:spacing w:before="0" w:after="12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оимость КСГ st02.003 «Родоразрешение» и st02.004 «Кесарево сечение» включены расходы на пребывание новорожденного в медицинской организации, где произошли роды.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«Неонатология».</w:t>
      </w:r>
    </w:p>
    <w:p>
      <w:pPr>
        <w:pStyle w:val="Normal"/>
        <w:widowControl w:val="false"/>
        <w:spacing w:before="0" w:after="12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/>
      </w:pPr>
      <w:r>
        <w:rPr>
          <w:b/>
          <w:sz w:val="28"/>
          <w:szCs w:val="28"/>
          <w:u w:val="single"/>
        </w:rPr>
        <w:t>Оплата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ерванных случаев оказания стационарной медицинской помощи осуществляется:</w:t>
      </w:r>
    </w:p>
    <w:p>
      <w:pPr>
        <w:pStyle w:val="Normal"/>
        <w:suppressAutoHyphens w:val="true"/>
        <w:spacing w:before="0" w:after="120"/>
        <w:ind w:firstLine="851"/>
        <w:jc w:val="both"/>
        <w:rPr/>
      </w:pPr>
      <w:r>
        <w:rPr/>
        <w:t xml:space="preserve">Оплата прерванных случаев оказания стационарной медицинской помощи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. 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1814"/>
        <w:gridCol w:w="1465"/>
      </w:tblGrid>
      <w:tr>
        <w:trPr>
          <w:trHeight w:val="510" w:hRule="atLeast"/>
        </w:trPr>
        <w:tc>
          <w:tcPr>
            <w:tcW w:w="6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СГ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Доля оплаты</w:t>
            </w:r>
          </w:p>
        </w:tc>
      </w:tr>
      <w:tr>
        <w:trPr>
          <w:trHeight w:val="1198" w:hRule="atLeast"/>
        </w:trPr>
        <w:tc>
          <w:tcPr>
            <w:tcW w:w="6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ерван в срок до 3-х дней вкл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ерван в срок более 3-х дней</w:t>
            </w:r>
          </w:p>
        </w:tc>
      </w:tr>
      <w:tr>
        <w:trPr>
          <w:trHeight w:val="1271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Случаи госпитализации, не предполагающие хирургическое лечение (вмешательство) или тромболитическую терапию 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1828" w:hRule="atLeast"/>
        </w:trPr>
        <w:tc>
          <w:tcPr>
            <w:tcW w:w="6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Случаи госпитализации с проведением хирургического лечения (вмешательства) или тромболитической терапии 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90</w:t>
            </w:r>
          </w:p>
        </w:tc>
      </w:tr>
    </w:tbl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sz w:val="28"/>
          <w:szCs w:val="28"/>
        </w:rPr>
        <w:t xml:space="preserve">Случай длительностью более 3-х дней считается прерванным при следующих результатах случая (классификато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9)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2 – Переведен в др. ЛПУ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3 – Переведен в дневной стационар</w:t>
      </w:r>
    </w:p>
    <w:p>
      <w:pPr>
        <w:pStyle w:val="Normal"/>
        <w:suppressAutoHyphens w:val="true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104 - Переведён на другой профиль коек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5 - Умер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7 – Лечение прервано по инициативе пациен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08 – Лечение прервано по инициативе ЛПУ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10 – Самовольно прерванное лечение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spacing w:before="0" w:after="120"/>
        <w:ind w:right="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госпитализации по полному тарифу КСГ: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Оплата госпитализации по полному тарифу КСГ независимо от ее длительности производится по следующим позициям: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8187"/>
      </w:tblGrid>
      <w:tr>
        <w:trPr>
          <w:tblHeader w:val="true"/>
          <w:trHeight w:val="57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СГ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СГ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ложнения, связанные с беременностью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менность, закончившаяся абортивным исходом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доразреш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есарево сечение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женских половых органа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2.01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женских половых органа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3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гионевротический отек, анафилактический шок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5.00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оброкачественных заболеваниях крови и пузырном заносе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8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других локализаций (кроме лимфоидной и кроветворной тканей)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8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остром лейкозе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08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ругих злокачественных новообразованиях лимфоидной и кроветворной тканей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спираторные инфекции верхних дыхательных путе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осложнениями, взрослые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спираторные инфекции верхних дыхательных путей, дети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5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уровень 1 под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5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уровень 1 под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5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уровень 1 под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5.0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уровень 1 под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5.0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уровень 1 под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9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долечивание 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9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долечивание 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9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долечивание 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9.0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долечивание 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2.019.0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навирусная инфекция COVID-19 (долечивание 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14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кишечнике и анальной области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5.00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5.00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6.0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трясение головного мозга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19.00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при злокачественных новообразованиях почки и мочевыделительной системы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19.03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ка, замена порт-системы (катетера) для лекарственной терапии злокачественных новообразований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3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4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5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6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7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6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8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7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9)*</w:t>
            </w:r>
          </w:p>
        </w:tc>
      </w:tr>
      <w:tr>
        <w:trPr>
          <w:trHeight w:val="60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7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0)*</w:t>
            </w:r>
          </w:p>
        </w:tc>
      </w:tr>
      <w:tr>
        <w:trPr>
          <w:trHeight w:val="60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7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1)*</w:t>
            </w:r>
          </w:p>
        </w:tc>
      </w:tr>
      <w:tr>
        <w:trPr>
          <w:trHeight w:val="60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7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2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7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3)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9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 без специального противоопухолевого лечения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9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09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19.10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0.0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0.00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0.0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ечевого процессора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1.00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6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5.00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27.01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равления и другие воздействия внешних причин 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0.00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мужских половых органах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0.0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почке и мочевыделительной системе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0.01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почке и мочевыделительной системе, взрослые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0.01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почке и мочевыделительной системе, взрослые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0.01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на почке и мочевыделительной системе, взрослые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1.01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брокачественные новообразования, новообразования in situ кожи, жировой ткани и другие болезни кожи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2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  <w:t>Операции на желчном пузыре и желчевыводящи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2.01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пендэктомия, взрослые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2.01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ругие операции на органах брюшной полости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4.0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ах полости рта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6.0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eastAsia="Calibri"/>
                <w:spacing w:val="-6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Комплексное лечение с применением препаратов иммуноглобулина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6.0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чение с применением генно-инженерных биологических препаратов и селективных иммунодепрессантов*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t36.00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, замена, заправка помп для лекарственных препаратов</w:t>
            </w:r>
          </w:p>
        </w:tc>
      </w:tr>
      <w:tr>
        <w:trPr>
          <w:trHeight w:val="28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36.00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инфузия аутокрови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</w:rPr>
      </w:pPr>
      <w:r>
        <w:rPr>
          <w:rFonts w:eastAsia="Calibri"/>
        </w:rPr>
        <w:t xml:space="preserve">&lt;*&gt;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</w:t>
      </w:r>
    </w:p>
    <w:p>
      <w:pPr>
        <w:pStyle w:val="Normal"/>
        <w:spacing w:before="0" w:after="1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лекарственной терапии в случае, если фактическое количество дней введения в рамках прерванного случая соответствует количеству дней введения в тарифе, предусмотренному в описании схемы лекарственной терапии, оплата случаев лечения осуществляется в полном объеме по соответствующей КСГ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фактическое количество дней введения меньше предусмотренного в описании схемы лекарственной терапии, оплата осуществляется с применением коэффициентов, предусмотренных для оплаты терапевтических КСГ.</w:t>
      </w:r>
    </w:p>
    <w:p>
      <w:pPr>
        <w:pStyle w:val="Normal"/>
        <w:spacing w:before="0" w:after="12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before="0" w:after="120"/>
        <w:ind w:right="5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чаи переводов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ереводе пациента на 4-й день госпитализации и позже из одного отделения медицинской организации в другое (в том числе из круглосуточного стационара в дневной) и в другую медицинскую организацию, в случае, если это обусловлено возникновением нового заболевания или состояния, входящего в другой клас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КБ-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е являющегося следствием закономерного прогрессирования основного заболевания, внутрибольничной инфекции или осложнением основного заболевания,  оба случая лечения заболевания подлежат оплате</w:t>
      </w:r>
      <w:r>
        <w:rPr>
          <w:rFonts w:cs="Times New Roman" w:ascii="Times New Roman" w:hAnsi="Times New Roman"/>
          <w:sz w:val="28"/>
        </w:rPr>
        <w:t xml:space="preserve"> в рамках соответствующих КСГ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50"/>
          <w:sz w:val="28"/>
        </w:rPr>
        <w:t>при этом случай лечения до осуществления перевода оплачивается в соответствии с правилами, установленными для прерванных случаев.</w:t>
      </w:r>
    </w:p>
    <w:p>
      <w:pPr>
        <w:pStyle w:val="Normal"/>
        <w:widowControl w:val="false"/>
        <w:spacing w:before="0" w:after="120"/>
        <w:ind w:right="57" w:hanging="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  <w:u w:val="single"/>
        </w:rPr>
      </w:pPr>
      <w:r>
        <w:rPr>
          <w:rFonts w:cs="Times New Roman"/>
          <w:b/>
          <w:color w:val="00B050"/>
          <w:sz w:val="28"/>
          <w:szCs w:val="28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еревод производится в пределах круглосуточного стационара одной медицинской организации, а заболевания относятся к одному классу МКБ 10, оплата производится в рамках одного случая лечения по КСГ с наибольшей стоимостью. </w:t>
      </w:r>
    </w:p>
    <w:p>
      <w:pPr>
        <w:pStyle w:val="Normal"/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B050"/>
          <w:sz w:val="28"/>
        </w:rPr>
        <w:t>Учитывая, что при злокачественных новообразованиях лимфоидной и кроветворной тканей в ряде случаев длительность госпитализации может значительно превышать 30 дней, предполагается ежемесячная подача счетов на оплату, начиная с 30 дней с даты госпитализации. Для каждого случая, предъявляемого к оплате, отнесение к КСГ осуществляется на основании критериев за период, для которого формируется счет. В случае если между последовательными госпитализациями перерыв составляет 1 день и более, то к оплате подаются 2 случа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B050"/>
          <w:sz w:val="28"/>
        </w:rPr>
        <w:t>При этом не допускается предъявление к оплате нескольких случаев в течение 30 дней, если перерыв между госпитализациями составлял менее 1 дня. Также не допускается сочетание в рамках одного случая госпитализации и/или одного периода лечения оплаты по КСГ и по нормативу финансовых затрат на случай оказания высокотехнологичной медицинской помощ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B050"/>
          <w:sz w:val="28"/>
        </w:rPr>
      </w:pPr>
      <w:r>
        <w:rPr>
          <w:color w:val="00B050"/>
          <w:sz w:val="28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120"/>
        <w:ind w:left="0" w:hanging="0"/>
        <w:rPr>
          <w:u w:val="single"/>
        </w:rPr>
      </w:pPr>
      <w:r>
        <w:rPr>
          <w:u w:val="single"/>
        </w:rPr>
        <w:t>Особенности оплаты прерванных случаев проведения лучевой терапии, в том числе в сочетании с лекарственной терапией</w:t>
      </w:r>
    </w:p>
    <w:p>
      <w:pPr>
        <w:pStyle w:val="ConsPlu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что проведение </w:t>
      </w:r>
      <w:r>
        <w:rPr>
          <w:rFonts w:cs="Times New Roman" w:ascii="Times New Roman" w:hAnsi="Times New Roman"/>
          <w:sz w:val="28"/>
          <w:szCs w:val="28"/>
          <w:u w:val="single"/>
        </w:rPr>
        <w:t>лучевой терапии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о начиная с одной фракции, оплата случаев лечения осуществляется путем отнесения случая к соответствующей КСГ исходя из фактически проведенного количества дней облучения (фракций).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hanging="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рерванные случаи проведения </w:t>
      </w:r>
      <w:r>
        <w:rPr>
          <w:rFonts w:cs="Times New Roman" w:ascii="Times New Roman" w:hAnsi="Times New Roman"/>
          <w:sz w:val="28"/>
          <w:u w:val="single"/>
        </w:rPr>
        <w:t>лучевой терапии в сочетании с лекарственной терапией,</w:t>
      </w:r>
      <w:r>
        <w:rPr>
          <w:rFonts w:cs="Times New Roman" w:ascii="Times New Roman" w:hAnsi="Times New Roman"/>
          <w:sz w:val="28"/>
        </w:rPr>
        <w:t xml:space="preserve"> тариф для которых не зависит от количества фракций, оплачиваются с применением коэффициентов, предусмотренных для терапевтических КСГ.</w:t>
      </w:r>
    </w:p>
    <w:p>
      <w:pPr>
        <w:pStyle w:val="Normal"/>
        <w:autoSpaceDE w:val="false"/>
        <w:spacing w:before="0" w:after="120"/>
        <w:ind w:right="57" w:firstLine="72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Оплата одного случая госпитализации по двум КСГ сформированием двух позиций в счете реестре возможна в следующих случаях: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 w:val="28"/>
          <w:szCs w:val="28"/>
        </w:rPr>
        <w:t xml:space="preserve">а)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1.001 «Беременность без патологии, дородовая госпитализация в отделение сестринского ухода» или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1 «Осложнения, связанные с беременностью» в сочетании с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3 «Родоразрешение», а также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1.001 «Беременность без патологии, дородовая госпитализация в отделение сестринского ухода»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ли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1 «Осложнения, связанные с беременностью» в сочетании с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2.004 «Кесарево сечение» в случаях, если дородовая госпитализации пациентки в отделение патологии беременности или сестринского ухода продолжительностью составила не менее 6 дней.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sz w:val="28"/>
          <w:szCs w:val="28"/>
        </w:rPr>
        <w:t xml:space="preserve">При этом оплата по КСГ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>02.001 «Осложнения, связанные с беременностью» возможна в случае пребывания в отделении патологии беременности не менее 2 дней при оказании медицинской помощи по следующим МКБ-10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14.1 Тяжелая преэклампсия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4.2 Послеоперационный рубец матки, требующий предоставления медицинской помощи матер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3 Признаки внутриутробной гипоксии плода, требующие предоставления медицинской помощи матер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36.4 Внутриутробная гибель плода, требующая предоставления медицинской помощи матер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O42.2 Преждевременный разрыв плодных оболочек, задержка родов, связанная с проводимой терапией.</w:t>
      </w:r>
    </w:p>
    <w:p>
      <w:pPr>
        <w:pStyle w:val="Normal"/>
        <w:widowControl w:val="false"/>
        <w:spacing w:before="0" w:after="120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о каждому указанному случаю СМО должна быть проведена медико-экономическая экспертиза и, при необходимости, экспертиза качества медицинской помощи;</w:t>
      </w:r>
    </w:p>
    <w:p>
      <w:pPr>
        <w:pStyle w:val="Normal"/>
        <w:widowControl w:val="false"/>
        <w:spacing w:before="0" w:after="12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Проведение медицинской реабилитации пациента после завершения лечения в той же медицинской организации по поводу заболевания, по которому осуществлялось лечение;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) Случаи оказания медицинской помощи, связанные с установкой, заменой порт системы (катетера)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 (могут пересекаться по срокам более чем на один день). </w:t>
      </w:r>
    </w:p>
    <w:p>
      <w:pPr>
        <w:pStyle w:val="Normal"/>
        <w:widowControl w:val="false"/>
        <w:spacing w:before="0" w:after="12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Этапное лечение при злокачественных новообразованиях, не предусматривающее выписку пациента из стационара.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П</w:t>
      </w:r>
      <w:r>
        <w:rPr>
          <w:sz w:val="28"/>
        </w:rPr>
        <w:t>роведение реинфузии аутокрови, баллонной внутриаортальной контрпульсации или экстракорпоральной мембранной оксигенации на фоне лечения основного заболевания</w:t>
      </w:r>
      <w:r>
        <w:rPr>
          <w:rFonts w:eastAsia="Calibri"/>
          <w:sz w:val="28"/>
          <w:szCs w:val="28"/>
        </w:rPr>
        <w:t xml:space="preserve"> (могут пересекаться по срокам более чем на один день);</w:t>
      </w:r>
    </w:p>
    <w:p>
      <w:pPr>
        <w:pStyle w:val="Normal"/>
        <w:widowControl w:val="false"/>
        <w:spacing w:before="0" w:after="120"/>
        <w:ind w:firstLine="720"/>
        <w:jc w:val="both"/>
        <w:rPr>
          <w:rFonts w:eastAsia="Calibri"/>
          <w:color w:val="00B050"/>
          <w:sz w:val="28"/>
          <w:szCs w:val="28"/>
        </w:rPr>
      </w:pPr>
      <w:r>
        <w:rPr>
          <w:rFonts w:eastAsia="Calibri"/>
          <w:color w:val="00B050"/>
          <w:sz w:val="28"/>
          <w:szCs w:val="28"/>
        </w:rPr>
        <w:t xml:space="preserve">е) </w:t>
      </w:r>
      <w:r>
        <w:rPr>
          <w:color w:val="00B050"/>
          <w:sz w:val="28"/>
        </w:rPr>
        <w:t>Проведение высокотехнологичной медицинской помощи;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ж) случаи лечения коронавирусной инфекции или пневмонии в сочетании с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3 «Родоразрешение», </w:t>
      </w:r>
      <w:r>
        <w:rPr>
          <w:rFonts w:eastAsia="Calibri"/>
          <w:sz w:val="28"/>
          <w:szCs w:val="28"/>
          <w:lang w:val="en-US"/>
        </w:rPr>
        <w:t>st</w:t>
      </w:r>
      <w:r>
        <w:rPr>
          <w:rFonts w:eastAsia="Calibri"/>
          <w:sz w:val="28"/>
          <w:szCs w:val="28"/>
        </w:rPr>
        <w:t xml:space="preserve">02.004 «Кесарево сечение» для следующих медицинских организаций ГБУЗ «ООКБ №2», ГАУЗ «ГКБ №2» г.Оренбурга, </w:t>
      </w:r>
      <w:r>
        <w:rPr>
          <w:rFonts w:eastAsia="Calibri"/>
          <w:sz w:val="28"/>
          <w:szCs w:val="28"/>
          <w:u w:val="single"/>
        </w:rPr>
        <w:t>при этом с</w:t>
      </w:r>
      <w:r>
        <w:rPr>
          <w:sz w:val="28"/>
          <w:szCs w:val="28"/>
          <w:u w:val="single"/>
        </w:rPr>
        <w:t xml:space="preserve">лучай наблюдения за новорожденным с кодом </w:t>
      </w:r>
      <w:r>
        <w:rPr>
          <w:sz w:val="28"/>
          <w:szCs w:val="28"/>
          <w:u w:val="single"/>
          <w:lang w:val="en-US"/>
        </w:rPr>
        <w:t>Z</w:t>
      </w:r>
      <w:r>
        <w:rPr>
          <w:sz w:val="28"/>
          <w:szCs w:val="28"/>
          <w:u w:val="single"/>
        </w:rPr>
        <w:t>20.8 отдельно не предъявляется к оплате (</w:t>
      </w:r>
      <w:r>
        <w:rPr>
          <w:rFonts w:eastAsia="Calibri"/>
          <w:sz w:val="28"/>
          <w:szCs w:val="28"/>
        </w:rPr>
        <w:t>могут пересекаться по срокам более чем на один день).</w:t>
      </w:r>
    </w:p>
    <w:p>
      <w:pPr>
        <w:pStyle w:val="Normal"/>
        <w:widowControl w:val="false"/>
        <w:spacing w:before="0" w:after="1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этом если один из двух случаев лечения является прерванным, его оплата осуществляется в соответствии с установленными правилами. </w:t>
      </w:r>
    </w:p>
    <w:p>
      <w:pPr>
        <w:pStyle w:val="Normal"/>
        <w:widowControl w:val="false"/>
        <w:spacing w:before="0" w:after="1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ересечение со стационаром, в т.ч. ВМП, дневным стационаром:</w:t>
      </w:r>
    </w:p>
    <w:p>
      <w:pPr>
        <w:pStyle w:val="Normal"/>
        <w:spacing w:before="0" w:after="120"/>
        <w:ind w:right="57" w:hanging="0"/>
        <w:jc w:val="both"/>
        <w:rPr/>
      </w:pPr>
      <w:r>
        <w:rPr>
          <w:sz w:val="28"/>
          <w:szCs w:val="28"/>
        </w:rPr>
        <w:t xml:space="preserve">При пересечении или совпадении сроков лечения в стационаре, дневном стационаре в разных медицинских организациях вне зависимости от диагноза, оба случая оплачиваются. </w:t>
      </w:r>
      <w:r>
        <w:rPr>
          <w:sz w:val="28"/>
          <w:szCs w:val="28"/>
          <w:u w:val="single"/>
        </w:rPr>
        <w:t>В дальнейшем, они в обязательном порядке подвергаются медико-экономической экспертизе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ри пересечении или совпадении сроков лечения в одной медицинской организации оба случая отклоняются по МЭК. </w:t>
      </w:r>
    </w:p>
    <w:p>
      <w:pPr>
        <w:pStyle w:val="Normal"/>
        <w:spacing w:before="0" w:after="12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right="57" w:hanging="0"/>
        <w:jc w:val="both"/>
        <w:rPr/>
      </w:pPr>
      <w:r>
        <w:rPr>
          <w:b/>
          <w:sz w:val="28"/>
          <w:szCs w:val="28"/>
          <w:u w:val="single"/>
        </w:rPr>
        <w:t>Медицинская реабилитация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8"/>
          <w:szCs w:val="28"/>
        </w:rPr>
        <w:t xml:space="preserve">Оплата стационарной помощи по тарифам КСГ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37.001-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37.023 (медицинская реабилитация) производится только медицинским организациям, имеющим соответствующую лицензию, для которых Комиссией по ТП ОМС установлен объем предоставления медицинской помощи по позиции «Медицинская реабилитация».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медицинской реабилитации в стационарных условиях направляются пациенты со значительными нарушениями функций, при наличии подтвержденной результатами обследования перспективы восстановления функций (реабилитационного потенциала), нуждающиеся в посторонней помощи для осуществления обслуживания, перемещения и общения, требующие круглосуточного медицинского наблюдения, применения интенсивных методов лечения и реабилитации, т.е. при оценке состояния пациентов по шкале реабилитационной маршрутизации (ШРМ) 3-6.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реабилитация детей в круглосуточном стационаре осуществляется при средней и тяжелой степени тяжести заболеваний, предусмотренных указанными КСГ.</w:t>
      </w:r>
    </w:p>
    <w:p>
      <w:pPr>
        <w:pStyle w:val="TextBodyIndent"/>
        <w:spacing w:lineRule="auto" w:line="240" w:before="0" w:after="1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«Медицинская реабилитация после перенесенной коронавирусной инфекции </w:t>
      </w:r>
      <w:r>
        <w:rPr>
          <w:b/>
          <w:szCs w:val="28"/>
          <w:lang w:val="en-US"/>
        </w:rPr>
        <w:t>COVID</w:t>
      </w:r>
      <w:r>
        <w:rPr>
          <w:b/>
          <w:szCs w:val="28"/>
        </w:rPr>
        <w:t xml:space="preserve">-19» </w:t>
      </w:r>
      <w:r>
        <w:rPr>
          <w:b/>
          <w:szCs w:val="28"/>
          <w:lang w:val="en-US"/>
        </w:rPr>
        <w:t>st</w:t>
      </w:r>
      <w:r>
        <w:rPr>
          <w:b/>
          <w:szCs w:val="28"/>
        </w:rPr>
        <w:t>37.021-</w:t>
      </w:r>
      <w:r>
        <w:rPr>
          <w:b/>
          <w:szCs w:val="28"/>
          <w:lang w:val="en-US"/>
        </w:rPr>
        <w:t>st</w:t>
      </w:r>
      <w:r>
        <w:rPr>
          <w:b/>
          <w:szCs w:val="28"/>
        </w:rPr>
        <w:t xml:space="preserve">37.023 осуществляется в течении первых 2 месяцев после острого периода коронавирусной инфекции. </w:t>
      </w:r>
    </w:p>
    <w:p>
      <w:pPr>
        <w:pStyle w:val="TextBodyIndent"/>
        <w:spacing w:lineRule="auto" w:line="240" w:before="0" w:after="12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0" w:after="1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еонатология</w:t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szCs w:val="28"/>
        </w:rPr>
        <w:t xml:space="preserve">Стационарная помощь в рамках клинико-профильной группы «Неонатология» по КСГ st17.001, st17.002, st17.003, st17.007 (с кодами МКБ из группы </w:t>
      </w:r>
      <w:r>
        <w:rPr>
          <w:szCs w:val="28"/>
          <w:lang w:val="en-US"/>
        </w:rPr>
        <w:t>P</w:t>
      </w:r>
      <w:r>
        <w:rPr>
          <w:szCs w:val="28"/>
        </w:rPr>
        <w:t>) по полному тарифу (без применения доли оплаты прерванных случаев) может быть оплачена только медицинским организациям 3 уровня.</w:t>
      </w:r>
    </w:p>
    <w:p>
      <w:pPr>
        <w:pStyle w:val="TextBodyIndent"/>
        <w:spacing w:lineRule="auto" w:line="240" w:before="0" w:after="120"/>
        <w:ind w:left="0" w:hanging="0"/>
        <w:jc w:val="both"/>
        <w:rPr>
          <w:szCs w:val="28"/>
        </w:rPr>
      </w:pPr>
      <w:r>
        <w:rPr>
          <w:szCs w:val="28"/>
        </w:rPr>
        <w:t>В стоимость КСГ st02.003 «Родоразрешение» и st02.004 «Кесарево сечение» включены расходы на пребывание новорожденного в медицинской организации, где произошли роды.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«Неонатология».</w:t>
      </w:r>
    </w:p>
    <w:p>
      <w:pPr>
        <w:pStyle w:val="TextBodyIndent"/>
        <w:spacing w:lineRule="auto" w:line="240" w:before="0" w:after="120"/>
        <w:ind w:left="0" w:firstLine="709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TextBodyIndent"/>
        <w:spacing w:lineRule="auto" w:line="240" w:before="0" w:after="120"/>
        <w:ind w:left="560" w:right="57" w:hanging="56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именение к тарифу коэффициента сложности лечения пациента (КСЛП)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правочные коэффициенты для применения тарифов на основе клинико-статистических групп болезней в соответствии с приложением 3.3 к Тарифному соглашению.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м применения коэффициентов сложности лечения пациента (КСЛП) являются: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коэффициента, основанием для применения которого является необходимость предоставления спального места и питания законному представителю ребенка (как до 4 лет, так и после 4 лет при наличии медицинских показаний), – указание при формировании реестра счетов в поле «Сопутствующий диагноз «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2») кода по МКБ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76.3 «Здоровый человек, сопровождающий больного» (самостоятельно или одним из диагнозов)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коэффициента, основанием для применения которого является проведение однотипных операций на парных органах, – двукратное указание при формировании реестров счетов кодов хирургических вмешательств из перечня кодов, указанных в приложении 3.3.</w:t>
      </w:r>
      <w:r>
        <w:rPr/>
        <w:t xml:space="preserve"> </w:t>
      </w:r>
      <w:r>
        <w:rPr>
          <w:sz w:val="28"/>
          <w:szCs w:val="28"/>
        </w:rPr>
        <w:t xml:space="preserve">к Тарифному соглашению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обенности применения КСГ в зависимости от пол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СГ</w:t>
      </w:r>
      <w:r>
        <w:rPr>
          <w:sz w:val="28"/>
          <w:szCs w:val="28"/>
          <w:lang w:val="en-US"/>
        </w:rPr>
        <w:t xml:space="preserve"> st01.001, st02.001. st02.002, st02.003, st02.004, st02.005, st02.006, st02.007, st02.008, st02.009, st02.010, st02.011, st02.012, st02.013, st19.001, st19.002, st19.003 </w:t>
      </w:r>
      <w:r>
        <w:rPr>
          <w:sz w:val="28"/>
          <w:szCs w:val="28"/>
        </w:rPr>
        <w:t>могу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не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ль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ноше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ен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а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СГ</w:t>
      </w:r>
      <w:r>
        <w:rPr>
          <w:sz w:val="28"/>
          <w:szCs w:val="28"/>
          <w:lang w:val="en-US"/>
        </w:rPr>
        <w:t xml:space="preserve"> st09.001, st09.002, st09.003, st09.004, st19.025, st19.026, st30.004, st30.006, st30.007, st30.008, st30.009 </w:t>
      </w:r>
      <w:r>
        <w:rPr>
          <w:sz w:val="28"/>
          <w:szCs w:val="28"/>
        </w:rPr>
        <w:t>могу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не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ль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ноше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ж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а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0" w:after="120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ЭК по стационарзамещающим видам медицинской помощи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плата проведения процедуры ЭК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</w:rPr>
        <w:t>В рамках направления для проведения процедуры ЭКО возможно проведение не более одного переноса эмбрионов в полость матки (подсадок). Для проведения второго и последующего переносов ранее криоконсервированных эмбрионов необходимо новое направление врачебной комиссии по отбору пациентов для проведения ЭК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Хранение криоконсервированных эмбрионов за счет средств обязательного медицинского страхования не предусмотр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Оплата вспомогательных репродуктивных технологий осуществляется по КСГ ds02.008, ds02.009, ds02.009, </w:t>
      </w:r>
      <w:r>
        <w:rPr/>
        <w:t>ds02.01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756"/>
      </w:tblGrid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1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ораживание криоконсервированных эмбрионов с последующим переносом эмбрионов в полость матки (криоперенос) (A11.20.030.001 Внутриматочное введение криоконсервированного эмбриона)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2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 этапа ЭКО: стимуляция суперовуляции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3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I этапов ЭКО: стимуляция суперовуляции, получение яйцеклетки (A11.20.019 Получение яйцеклетки)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4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II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; без последующей криоконсервации эмбрионов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5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II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; с последующей криоконсервацией эмбрионов (A11.20.031 Криоконсервация эмбрионов) без переноса эмбрионов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6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V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, внутриматочное введение (перенос) эмбрионов (A11.20.030 Внутриматочное введение эмбриона); без осуществления криоконсервации эмбрионов</w:t>
            </w:r>
          </w:p>
        </w:tc>
      </w:tr>
      <w:tr>
        <w:trPr>
          <w:trHeight w:val="7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vf7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I-IV этапов ЭКО: стимуляция суперовуляции, получение яйцеклетки (A11.20.019 Получение яйцеклетки), экстракорпоральное оплодотворение и культивирование эмбрионов (A11.20.027 Экстракорпоральное оплодотворение ооцитов; A11.20.028 Культивирование эмбриона), внутриматочное введение (перенос) эмбрионов (A11.20.030 Внутриматочное введение эмбриона); с осуществлением криоконсервации эмбрионов (A11.20.031 Криоконсервация эмбрионов)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КСГ могут быть только у женщин, в возрасте не моложе 18 лет и не старше 50 лет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Случаи с кодами критерия ivf 2 - ivf 7 (в любой комбинации кодов) у одной застрахованной могут быть 2 раза в год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аи с кодом критерия ivf1 могут быть оплачены не более 3 раз за 1 календарный год, но при условии, что суммарное количество попыток за год у одной женщины не превышает 4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Пример 1: сначала ivf 6, потом ivf  7 и дважды </w:t>
      </w:r>
      <w:r>
        <w:rPr>
          <w:strike/>
          <w:sz w:val="28"/>
          <w:szCs w:val="28"/>
        </w:rPr>
        <w:t>eco5</w:t>
      </w:r>
      <w:r>
        <w:rPr>
          <w:sz w:val="28"/>
          <w:szCs w:val="28"/>
        </w:rPr>
        <w:t xml:space="preserve"> ivf 1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Пример 2: сначала ivf1 (замороженный в прошлом году), потом </w:t>
      </w:r>
      <w:r>
        <w:rPr>
          <w:strike/>
          <w:sz w:val="28"/>
          <w:szCs w:val="28"/>
        </w:rPr>
        <w:t>eco2</w:t>
      </w:r>
      <w:r>
        <w:rPr>
          <w:sz w:val="28"/>
          <w:szCs w:val="28"/>
        </w:rPr>
        <w:t xml:space="preserve"> ivf 5 и дважды ivf 1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медицинских процедур, связанных с беременностью и родами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02.001, ds02.006, ds02.007 могут быть только у лиц женского пола в возрасте от 12 до 55 лет.</w:t>
      </w:r>
    </w:p>
    <w:p>
      <w:pPr>
        <w:pStyle w:val="Normal"/>
        <w:numPr>
          <w:ilvl w:val="0"/>
          <w:numId w:val="0"/>
        </w:numPr>
        <w:spacing w:before="0" w:after="120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/>
      </w:pPr>
      <w:r>
        <w:rPr>
          <w:b/>
          <w:sz w:val="28"/>
          <w:szCs w:val="28"/>
          <w:u w:val="single"/>
        </w:rPr>
        <w:t>Оплата прерванного случая оказания медицинской помощ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/>
      </w:pPr>
      <w:r>
        <w:rPr>
          <w:sz w:val="28"/>
          <w:szCs w:val="28"/>
        </w:rPr>
        <w:t>Тарифным соглашением устанавливаются порядок оплаты прерванных случаев оказания медицинской помощи в условиях дневного стационара при переводе пациента в другую медицинскую организацию, преждевременной выписке пациента из медицинской организации при его письменном отказе от дальнейшего лечения, летальном исходе, а также при проведении диагностических исследований.</w:t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701"/>
        <w:gridCol w:w="1560"/>
      </w:tblGrid>
      <w:tr>
        <w:trPr>
          <w:trHeight w:val="510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С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Доля оплаты</w:t>
            </w:r>
          </w:p>
        </w:tc>
      </w:tr>
      <w:tr>
        <w:trPr>
          <w:trHeight w:val="1198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в срок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до 3 дней вк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Прерван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в срок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более 3 дней</w:t>
            </w:r>
          </w:p>
        </w:tc>
      </w:tr>
      <w:tr>
        <w:trPr>
          <w:trHeight w:val="431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терапевтические КС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976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хирургические КСГ (т.е. классификационным критерием отнесения к КСГ является вид оперативного вмешательств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прерванных случаев лечения замена хирургической клинико-статистической группы на терапевтическую (с большим тарифом) не осуществляется.</w:t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sz w:val="28"/>
          <w:szCs w:val="28"/>
        </w:rPr>
        <w:t xml:space="preserve">Случай длительностью более 3-х дней считается прерванным при следующих результатах случая (классификато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9)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 – Переведен в др. ЛП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3 – Переведен в стационар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5 - Умер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7 – Лечение прервано по инициативе пациент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8 – Лечение прервано по инициативе ЛПУ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Оплата помощи по 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7 «Аборт медикаментозный» осуществляется в случае назначения лекарственного препарата для прерывания беременности по решению врачебной комиссии. При этом предусмотренные клиническими рекомендациями контрольные мероприятия (ультразвуковое исследование и уровень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-ХГЧ в периферической крови), выполняемые на амбулаторном этапе, включены в стоимость КСГ и не могут предъявляться на оплату МО-балансодержателю дополнительно</w:t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120"/>
        <w:ind w:left="0" w:hanging="0"/>
        <w:rPr>
          <w:u w:val="single"/>
        </w:rPr>
      </w:pPr>
      <w:r>
        <w:rPr>
          <w:u w:val="single"/>
        </w:rPr>
        <w:t>Особенности оплаты прерванных случаев проведения лучевой терапии, в том числе в сочетании с лекарственной терапией</w:t>
      </w:r>
    </w:p>
    <w:p>
      <w:pPr>
        <w:pStyle w:val="ConsPlu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что проведение </w:t>
      </w:r>
      <w:r>
        <w:rPr>
          <w:rFonts w:cs="Times New Roman" w:ascii="Times New Roman" w:hAnsi="Times New Roman"/>
          <w:sz w:val="28"/>
          <w:szCs w:val="28"/>
          <w:u w:val="single"/>
        </w:rPr>
        <w:t>лучевой терапии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о начиная с одной фракции, оплата случаев лечения осуществляется путем отнесения случая к соответствующей КСГ исходя из фактически проведенного количества дней облучения (фракций).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hanging="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рерванные случаи проведения </w:t>
      </w:r>
      <w:r>
        <w:rPr>
          <w:rFonts w:cs="Times New Roman" w:ascii="Times New Roman" w:hAnsi="Times New Roman"/>
          <w:sz w:val="28"/>
          <w:u w:val="single"/>
        </w:rPr>
        <w:t>лучевой терапии в сочетании с лекарственной терапией,</w:t>
      </w:r>
      <w:r>
        <w:rPr>
          <w:rFonts w:cs="Times New Roman" w:ascii="Times New Roman" w:hAnsi="Times New Roman"/>
          <w:sz w:val="28"/>
        </w:rPr>
        <w:t xml:space="preserve"> тариф для которых не зависит от количества фракций, оплачиваются с применением коэффициентов, предусмотренных для терапевтических КСГ.</w:t>
      </w:r>
    </w:p>
    <w:p>
      <w:pPr>
        <w:pStyle w:val="Normal"/>
        <w:spacing w:before="0" w:after="120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госпитализации по полному тарифу КСГ независимо от ее длительности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Оплата госпитализации по полному тарифу КСГ независимо от ее длительности производится по следующим позициям:</w:t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8597"/>
      </w:tblGrid>
      <w:tr>
        <w:trPr>
          <w:tblHeader w:val="true"/>
          <w:trHeight w:val="606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СГ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СГ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2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ложнения беременности, родов, послеродового периода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ds02.00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ое прерывание беременности (аборт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2.007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борт медикаментозный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2.008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стракорпоральное оплодотворени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5.00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оброкачественных заболеваниях крови и пузырном заносе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8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других локализаций (кроме лимфоидной и кроветворной тканей)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8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остром лейкозе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08.00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других злокачественных новообразованиях лимфоидной и кроветворной тканей, дети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5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5.00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врологические заболевания, лечение с применением ботулотоксина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8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ка, замена порт-системы (катетера) для лекарственной терапии злокачественных новообразований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29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спитализация в диагностических целях с постановкой/ подтверждением диагноза злокачественного новообразов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использованием ПЭТ/КТ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19.03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итализация в диагностических целях с проведением биопсии                и последующим проведением молекулярно-генетического и/или иммуногистохимического исследования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37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38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2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39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3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4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5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6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7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4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8)*</w:t>
            </w:r>
          </w:p>
        </w:tc>
      </w:tr>
      <w:tr>
        <w:trPr>
          <w:trHeight w:val="6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9)*</w:t>
            </w:r>
          </w:p>
        </w:tc>
      </w:tr>
      <w:tr>
        <w:trPr>
          <w:trHeight w:val="6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0)*</w:t>
            </w:r>
          </w:p>
        </w:tc>
      </w:tr>
      <w:tr>
        <w:trPr>
          <w:trHeight w:val="60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7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1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8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2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49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арственная терапия при злокачественных новообразованиях (кроме лимфоидной и кроветворной тканей), взрослые (уровень 13)*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6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 без специального противоопухолевого лечения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67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7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                с применением отдельных препаратов (по перечню), взрослые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19.07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 лимфоидной и кроветворной тканей, лекарственная терапия                        с применением отдельных препаратов (по перечню), взрослые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0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0.00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слуха, придаточных пазухах носа и верхних дыхательных путях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0.00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на речевого процессора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3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2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4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3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5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4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1.006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е зрения (уровень 5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5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агностическое обследование сердечно-сосудистой системы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27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равления и другие воздействия внешних причин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34.002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ерации на органах полости рта (уровень 1)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36.00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плексное лечение с применением препаратов иммуноглобулина</w:t>
            </w:r>
          </w:p>
        </w:tc>
      </w:tr>
      <w:tr>
        <w:trPr>
          <w:trHeight w:val="284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ds36.004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чение с применением генно-инженерных биологических препаратов и селективных иммунодепрессантов*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&lt;*&gt;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</w:t>
      </w:r>
    </w:p>
    <w:p>
      <w:pPr>
        <w:pStyle w:val="Normal"/>
        <w:spacing w:before="0" w:after="12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&lt;**&gt; Только для случаев размораживания криоконсервированных эмбрионов с последующим переносом эмбрионов в полость матки (криоперенос), оплачиваемых с применением коэффициента сложности лечения пациента (КСЛП) 0,19.</w:t>
      </w:r>
    </w:p>
    <w:p>
      <w:pPr>
        <w:pStyle w:val="Normal"/>
        <w:spacing w:before="0" w:after="1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лекарственной терапии в случае, если фактическое количество дней введения в рамках прерванного случая соответствует количеству дней введения в тарифе, предусмотренному в описании схемы лекарственной терапии, оплата случаев лечения осуществляется в полном объеме по соответствующей КСГ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фактическое количество дней введения меньше предусмотренного в описании схемы лекарственной терапии, оплата осуществляется с применением коэффициентов, предусмотренных для оплаты терапевтических КСГ.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абилитаци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плата помощи в дневном стационаре по тарифам КСГ ds37.001-ds37.016 (медицинская реабилитация) производится только медицинским организациям, имеющим соответствующую лицензию, для которых Комиссией по ТП ОМС установлен объем предоставления медицинской помощи по позиции «Медицинская реабилитация»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обенности применения КСГ в зависимости от пола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1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2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3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2.004, ds02.005, ds02.006, ds02.007 могут быть применены только в отношении лиц женского пола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КСГ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09.001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30.002,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30.003 могут быть применены только в отношении лиц мужского пол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сечения с амбулаторными посещениям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лучаи лечения в стационарах дневного пребывания могут пересекаться с амбулаторными посещениями, за исключением обращений по заболеванию по тому же профилю (исключением является проведение перитонеального диализа, случаи которого оплачиваются при пересечении с любыми амбулаторными посещениями)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сечение со стационаром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лучаи лечения в дневном стационаре при пересечении (более чем на 1 день) по срокам лечения со стационарным случаем либо другим случаем лечения в дневном стационаре вне зависимости от диагноза (МКБ) в разных медицинских организациях не отклоняются по МЭК и подлежат оплате. При этом, в обязательном порядке подвергаются медико-экономической экспертизе. Если пересечение случаев по срокам в одной медицинской организации, оба случая отклоняются по МЭК от оплаты. Исключением является проведение перитонеального диализа, случаи которого оплачиваются при пересечении с любыми случаями стационара и дневного стационара.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чаи переводов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8"/>
          <w:szCs w:val="28"/>
        </w:rPr>
        <w:t>При переводе пациента из круглосуточного стационара в дневной стационар</w:t>
      </w:r>
      <w:r>
        <w:rPr>
          <w:bCs/>
          <w:sz w:val="28"/>
          <w:szCs w:val="28"/>
        </w:rPr>
        <w:t xml:space="preserve"> (переводом), стоимость лечения в дневном стационаре оплачивается в полном объеме. </w:t>
      </w:r>
    </w:p>
    <w:p>
      <w:pPr>
        <w:pStyle w:val="Normal"/>
        <w:widowControl w:val="false"/>
        <w:spacing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ЭК по скорой и неотложной медицинской помощи, оказанной вне медицинской орган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корая специализированная, включая медицинскую эвакуацию, медицинская помощь, оказываемая отделениями экстренной консультативной помощи - </w:t>
      </w:r>
      <w:r>
        <w:rPr>
          <w:sz w:val="28"/>
          <w:szCs w:val="28"/>
        </w:rPr>
        <w:t xml:space="preserve">оплата данного тарифа оплачивается только ГБУЗ «Оренбургская областная клиническая больница», ГБУЗ «ООКБ №2», </w:t>
      </w:r>
      <w:r>
        <w:rPr>
          <w:sz w:val="28"/>
          <w:szCs w:val="28"/>
          <w:u w:val="single"/>
        </w:rPr>
        <w:t>ГБУЗ «КССМП» г.Оренбурга</w:t>
      </w:r>
    </w:p>
    <w:p>
      <w:pPr>
        <w:pStyle w:val="Normal"/>
        <w:spacing w:before="0" w:after="120"/>
        <w:jc w:val="both"/>
        <w:rPr/>
      </w:pPr>
      <w:r>
        <w:rPr>
          <w:bCs/>
          <w:sz w:val="28"/>
          <w:szCs w:val="28"/>
        </w:rPr>
        <w:t>Случаи скорой помощи могут пересекаться со всеми видами медицинской помощ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оплате случаи оказания медицинской помощи после официально установленной даты смерти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sz w:val="28"/>
          <w:szCs w:val="28"/>
        </w:rPr>
        <w:t xml:space="preserve">Тариф для оплаты вызовов с проведением тромболитической терапии (дополнительные коды 01001, 01002, 01003, 01004, 01005, 01006, 01007, 01008) применять только при следующих диагнозах по МКБ-10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1.0.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1.1., I21.2., I21.3., I21.4.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2.8.</w:t>
      </w:r>
    </w:p>
    <w:sectPr>
      <w:headerReference w:type="default" r:id="rId7"/>
      <w:type w:val="nextPage"/>
      <w:pgSz w:w="11906" w:h="16838"/>
      <w:pgMar w:left="1418" w:right="72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0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aps/>
      <w:sz w:val="30"/>
      <w:szCs w:val="27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4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7" w:hanging="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387" w:hanging="142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Cs/>
      <w:sz w:val="40"/>
      <w:szCs w:val="27"/>
    </w:rPr>
  </w:style>
  <w:style w:type="character" w:styleId="2">
    <w:name w:val="Заголовок 2 Знак"/>
    <w:qFormat/>
    <w:rPr>
      <w:bCs/>
      <w:caps/>
      <w:sz w:val="30"/>
      <w:szCs w:val="27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Cs/>
      <w:i/>
      <w:iCs/>
      <w:sz w:val="24"/>
      <w:szCs w:val="24"/>
    </w:rPr>
  </w:style>
  <w:style w:type="character" w:styleId="9">
    <w:name w:val="Заголовок 9 Знак"/>
    <w:qFormat/>
    <w:rPr>
      <w:b/>
      <w:sz w:val="28"/>
    </w:rPr>
  </w:style>
  <w:style w:type="character" w:styleId="Style6">
    <w:name w:val="Основной текст Знак"/>
    <w:qFormat/>
    <w:rPr>
      <w:bCs/>
      <w:sz w:val="32"/>
      <w:szCs w:val="27"/>
    </w:rPr>
  </w:style>
  <w:style w:type="character" w:styleId="Style7">
    <w:name w:val="Основной текст с отступом Знак"/>
    <w:qFormat/>
    <w:rPr>
      <w:sz w:val="28"/>
      <w:szCs w:val="22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8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концевой сноски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ld1">
    <w:name w:val="bold1"/>
    <w:qFormat/>
    <w:rPr>
      <w:rFonts w:ascii="Verdana" w:hAnsi="Verdana" w:cs="Verdana"/>
      <w:color w:val="1E5A64"/>
    </w:rPr>
  </w:style>
  <w:style w:type="character" w:styleId="Style12">
    <w:name w:val="Заголовок Знак"/>
    <w:qFormat/>
    <w:rPr>
      <w:b/>
      <w:kern w:val="2"/>
      <w:sz w:val="26"/>
      <w:szCs w:val="32"/>
    </w:rPr>
  </w:style>
  <w:style w:type="character" w:styleId="32">
    <w:name w:val="Основной текст 3 Знак"/>
    <w:qFormat/>
    <w:rPr>
      <w:bCs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2">
    <w:name w:val="Основной текст 2 Знак"/>
    <w:qFormat/>
    <w:rPr>
      <w:bCs/>
      <w:sz w:val="28"/>
      <w:szCs w:val="24"/>
    </w:rPr>
  </w:style>
  <w:style w:type="character" w:styleId="Style15">
    <w:name w:val=" Знак Знак"/>
    <w:qFormat/>
    <w:rPr>
      <w:bCs/>
      <w:sz w:val="16"/>
      <w:szCs w:val="16"/>
      <w:lang w:val="ru-RU" w:bidi="ar-SA"/>
    </w:rPr>
  </w:style>
  <w:style w:type="character" w:styleId="11">
    <w:name w:val=" Знак Знак1"/>
    <w:qFormat/>
    <w:rPr>
      <w:b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Знак Знак"/>
    <w:qFormat/>
    <w:rPr>
      <w:sz w:val="16"/>
      <w:lang w:val="ru-RU"/>
    </w:rPr>
  </w:style>
  <w:style w:type="character" w:styleId="12">
    <w:name w:val="Знак Знак1"/>
    <w:qFormat/>
    <w:rPr>
      <w:b/>
      <w:sz w:val="24"/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kern w:val="2"/>
      <w:sz w:val="26"/>
      <w:szCs w:val="32"/>
    </w:rPr>
  </w:style>
  <w:style w:type="paragraph" w:styleId="TextBody">
    <w:name w:val="Body Text"/>
    <w:basedOn w:val="Normal"/>
    <w:pPr>
      <w:jc w:val="center"/>
    </w:pPr>
    <w:rPr>
      <w:bCs/>
      <w:sz w:val="3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00" w:after="0"/>
      <w:ind w:left="560" w:hanging="560"/>
    </w:pPr>
    <w:rPr>
      <w:sz w:val="28"/>
      <w:szCs w:val="22"/>
    </w:rPr>
  </w:style>
  <w:style w:type="paragraph" w:styleId="33">
    <w:name w:val="Основной текст с отступом 3"/>
    <w:basedOn w:val="Normal"/>
    <w:qFormat/>
    <w:pPr>
      <w:spacing w:lineRule="auto" w:line="264"/>
      <w:ind w:left="709" w:hanging="0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bCs/>
      <w:sz w:val="20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0"/>
      </w:num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BodyText3">
    <w:name w:val="Body Text 3"/>
    <w:basedOn w:val="Normal1"/>
    <w:qFormat/>
    <w:pPr>
      <w:widowControl/>
      <w:spacing w:lineRule="auto" w:line="240"/>
      <w:ind w:hanging="0"/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Стиль1"/>
    <w:basedOn w:val="Heading1"/>
    <w:next w:val="Style23"/>
    <w:qFormat/>
    <w:pPr>
      <w:numPr>
        <w:ilvl w:val="0"/>
        <w:numId w:val="0"/>
      </w:numPr>
      <w:spacing w:before="0" w:after="120"/>
      <w:jc w:val="center"/>
      <w:outlineLvl w:val="9"/>
    </w:pPr>
    <w:rPr>
      <w:b/>
      <w:sz w:val="28"/>
      <w:lang w:val="en-US"/>
    </w:rPr>
  </w:style>
  <w:style w:type="paragraph" w:styleId="Style23">
    <w:name w:val="Обычный отступ"/>
    <w:basedOn w:val="Normal"/>
    <w:qFormat/>
    <w:pPr>
      <w:ind w:left="708" w:hanging="0"/>
    </w:pPr>
    <w:rPr/>
  </w:style>
  <w:style w:type="paragraph" w:styleId="24">
    <w:name w:val="Стиль2"/>
    <w:basedOn w:val="TextBody"/>
    <w:next w:val="Subtitle"/>
    <w:qFormat/>
    <w:pPr>
      <w:spacing w:before="120" w:after="12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5">
    <w:name w:val="Стиль3"/>
    <w:basedOn w:val="Footnote"/>
    <w:qFormat/>
    <w:pPr/>
    <w:rPr/>
  </w:style>
  <w:style w:type="paragraph" w:styleId="T">
    <w:name w:val="t"/>
    <w:basedOn w:val="Normal"/>
    <w:qFormat/>
    <w:pPr>
      <w:spacing w:before="280" w:after="280"/>
      <w:ind w:left="454" w:right="284" w:firstLine="737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bC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40" w:after="540"/>
      <w:ind w:left="2680" w:right="30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15">
    <w:name w:val=" Знак1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Normal11">
    <w:name w:val="Normal1"/>
    <w:qFormat/>
    <w:pPr>
      <w:widowControl w:val="false"/>
      <w:bidi w:val="0"/>
      <w:spacing w:lineRule="auto" w:line="31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BodyText31">
    <w:name w:val="Body Text 31"/>
    <w:basedOn w:val="Normal11"/>
    <w:qFormat/>
    <w:pPr>
      <w:widowControl/>
      <w:spacing w:lineRule="auto" w:line="240"/>
      <w:ind w:hanging="0"/>
    </w:pPr>
    <w:rPr>
      <w:sz w:val="20"/>
    </w:rPr>
  </w:style>
  <w:style w:type="paragraph" w:styleId="17">
    <w:name w:val="Знак1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right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C6E0B4" w:val="clear"/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60"/>
      <w:ind w:firstLine="69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garantf1://4000000.0" TargetMode="Externa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54:00Z</dcterms:created>
  <dc:creator>Belkina</dc:creator>
  <dc:description/>
  <cp:keywords/>
  <dc:language>en-US</dc:language>
  <cp:lastModifiedBy>Елена С. Черех</cp:lastModifiedBy>
  <cp:lastPrinted>2021-01-15T10:37:00Z</cp:lastPrinted>
  <dcterms:modified xsi:type="dcterms:W3CDTF">2021-01-21T08:26:00Z</dcterms:modified>
  <cp:revision>4</cp:revision>
  <dc:subject/>
  <dc:title>УТВЕРЖДЕНА</dc:title>
</cp:coreProperties>
</file>